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</w:t>
      </w:r>
      <w:r>
        <w:rPr>
          <w:rFonts w:cs="Arial" w:ascii="Arial" w:hAnsi="Arial"/>
          <w:sz w:val="24"/>
          <w:szCs w:val="24"/>
        </w:rPr>
        <w:t>Определение уровня воспитанности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ценивание осуществляется по трехбалльной системе. Оценку уровня воспитанности осуществляет не только классный руководитель, но и другие учителя. По каждому параметру высчитывается среднее арифметическое и определяется уровень воспитанности класса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ля оценки уровня воспитанности применялись следующие критерии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 Умение общаться друг с другом, со взрослыми.   Умение мирным путем разрешать споры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Умение прислушиваться к мнению окружающих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Уважение к старшим по возрасту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 Выполнение правил  поведения в школе, инструкций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 Грамотная культурная речь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 Культура одежды. Умение ходить чистым и опрятным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. Способность к состраданию.  Стремление протянуть руку помощи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. Уважение к личной, школьной собственности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. Личная гигиена, экологическое поведение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0. Знание и выполнение этикета, правил поведения в общественных местах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1.  Честность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водная таблица результатов оценки критериев по классу.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</w:t>
      </w:r>
      <w:r>
        <w:rPr>
          <w:rFonts w:cs="Arial" w:ascii="Arial" w:hAnsi="Arial"/>
          <w:sz w:val="20"/>
          <w:szCs w:val="20"/>
        </w:rPr>
        <w:t>1 полугодие 2012 – 2013  учебного года.</w:t>
      </w:r>
    </w:p>
    <w:tbl>
      <w:tblPr>
        <w:tblW w:w="8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850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итер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того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6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</w:t>
      </w:r>
      <w:r>
        <w:rPr>
          <w:rFonts w:cs="Arial" w:ascii="Arial" w:hAnsi="Arial"/>
          <w:sz w:val="20"/>
          <w:szCs w:val="20"/>
        </w:rPr>
        <w:t>2 полугодие 2012 – 2013 учебный года.</w:t>
      </w:r>
    </w:p>
    <w:tbl>
      <w:tblPr>
        <w:tblW w:w="82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3"/>
        <w:gridCol w:w="608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851"/>
      </w:tblGrid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итерии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того</w:t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8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Сравнительная  характеристика  уровня  воспитанности  за  три  последних  года.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</w:t>
      </w:r>
      <w:r>
        <w:rPr>
          <w:rFonts w:cs="Arial" w:ascii="Arial" w:hAnsi="Arial"/>
          <w:sz w:val="20"/>
          <w:szCs w:val="20"/>
        </w:rPr>
        <w:t>2011-2012                                   2012-2013                                  2013-2014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</w:t>
      </w:r>
      <w:r>
        <w:rPr>
          <w:rFonts w:cs="Arial" w:ascii="Arial" w:hAnsi="Arial"/>
          <w:sz w:val="20"/>
          <w:szCs w:val="20"/>
        </w:rPr>
        <w:t>учебный год                             учебный год                               учебный год</w:t>
      </w:r>
    </w:p>
    <w:tbl>
      <w:tblPr>
        <w:tblW w:w="87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1"/>
        <w:gridCol w:w="1471"/>
        <w:gridCol w:w="1471"/>
        <w:gridCol w:w="1560"/>
        <w:gridCol w:w="1559"/>
        <w:gridCol w:w="1196"/>
      </w:tblGrid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полугодие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полугодие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полугод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полугод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полугодие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лугодие</w:t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6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15:55:00Z</dcterms:created>
  <dc:creator>user</dc:creator>
  <dc:description/>
  <cp:keywords/>
  <dc:language>en-US</dc:language>
  <cp:lastModifiedBy>user</cp:lastModifiedBy>
  <dcterms:modified xsi:type="dcterms:W3CDTF">2013-12-04T15:55:00Z</dcterms:modified>
  <cp:revision>2</cp:revision>
  <dc:subject/>
  <dc:title>                   Определение уровня воспитанности</dc:title>
</cp:coreProperties>
</file>