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-30480</wp:posOffset>
                </wp:positionV>
                <wp:extent cx="9460230" cy="5947410"/>
                <wp:effectExtent l="14605" t="14605" r="57785" b="36830"/>
                <wp:wrapNone/>
                <wp:docPr id="1" name="Авто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080" cy="5947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АвтоФигура1" stroked="t" o:allowincell="f" style="position:absolute;margin-left:-10.7pt;margin-top:-2.4pt;width:744.85pt;height:468.25pt;mso-wrap-style:none;v-text-anchor:middle" type="_x0000_t65">
                <v:fill o:detectmouseclick="t" on="false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 Гимовская средняя общеобразовательная школа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 xml:space="preserve"> </w:t>
      </w:r>
      <w:r>
        <w:rPr/>
        <w:t>п.Гимово Майнского района Ульяновской области</w:t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761"/>
        <w:gridCol w:w="3828"/>
      </w:tblGrid>
      <w:tr>
        <w:trPr>
          <w:trHeight w:val="2319" w:hRule="atLeast"/>
        </w:trPr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на заседании РМО 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8"/>
                <w:szCs w:val="20"/>
                <w:lang w:eastAsia="ru-RU"/>
              </w:rPr>
            </w:pPr>
            <w:r>
              <w:rPr>
                <w:rFonts w:eastAsia="Georgia" w:cs="Georgia" w:ascii="Georgia" w:hAnsi="Georgia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от ____2013 г.</w:t>
            </w:r>
          </w:p>
        </w:tc>
        <w:tc>
          <w:tcPr>
            <w:tcW w:w="3761" w:type="dxa"/>
            <w:tcBorders/>
          </w:tcPr>
          <w:p>
            <w:pPr>
              <w:pStyle w:val="TextBody"/>
              <w:ind w:left="255" w:hanging="0"/>
              <w:jc w:val="left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25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________/Кузина Н.Ф./</w:t>
            </w:r>
          </w:p>
          <w:p>
            <w:pPr>
              <w:pStyle w:val="Normal"/>
              <w:spacing w:lineRule="auto" w:line="240" w:before="0" w:after="0"/>
              <w:ind w:left="25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TextBody"/>
              <w:ind w:left="75" w:hanging="75"/>
              <w:jc w:val="left"/>
              <w:rPr>
                <w:sz w:val="24"/>
                <w:lang w:eastAsia="ru-RU"/>
              </w:rPr>
            </w:pPr>
            <w:r>
              <w:rPr>
                <w:rFonts w:eastAsia="Georgia" w:cs="Georgia" w:ascii="Georgia" w:hAnsi="Georgia"/>
                <w:lang w:eastAsia="ru-RU"/>
              </w:rPr>
              <w:t>_____________</w:t>
            </w: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2013</w:t>
            </w:r>
            <w:r>
              <w:rPr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_______ /Денисова С.Г./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 __ от _________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 предмету «Литературное чтение»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на 2013- 2014 учебный год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 – методический комплекс «Планета Знаний»  2 класс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Ульяновой  Алсу Мансуровн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ояснительная 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написана на основе Федерального образовательного стандарта начального образования, Примерной программы начального образования, авторской программы Э. Э. Кац «Литературное чтение» (УМК «Планета  Знани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ориентирована на достижение целей, определённых в Федеральном государственном стандарте началь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уроков литературного чтения – формирование читательской компетенции младшего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удожественная литература может оказывать комплексное воздействие на все стороны личности человека. Она формирует эстетическое и нравственное чувства, мировоззрение, даёт гигантский объём разнообразной информации. Но для того, чтобы это воздействие осуществлялось, надо сформировать «квалифицированного», подготовленного ч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этими целями и методической концепцией автора, можно сформулировать следующие задачи курса:</w:t>
      </w:r>
    </w:p>
    <w:p>
      <w:pPr>
        <w:pStyle w:val="ListParagraph"/>
        <w:numPr>
          <w:ilvl w:val="0"/>
          <w:numId w:val="1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Формирование навыка чтения вслух и про себя, интереса и потребности чтения;</w:t>
      </w:r>
    </w:p>
    <w:p>
      <w:pPr>
        <w:pStyle w:val="ListParagraph"/>
        <w:numPr>
          <w:ilvl w:val="0"/>
          <w:numId w:val="1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Формирование читательского кругозора и приобретение опыта самостоятельной читательской деятельности, умения пользоваться справочным аппаратом учебника, словарями, справочниками, энциклопедиями;</w:t>
      </w:r>
    </w:p>
    <w:p>
      <w:pPr>
        <w:pStyle w:val="ListParagraph"/>
        <w:numPr>
          <w:ilvl w:val="0"/>
          <w:numId w:val="1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Развитие устной и письменной речи, умения участвовать в диалоге, строить монологические высказывания, сопоставлять и описывать различные объекты и процессы;</w:t>
      </w:r>
    </w:p>
    <w:p>
      <w:pPr>
        <w:pStyle w:val="ListParagraph"/>
        <w:numPr>
          <w:ilvl w:val="0"/>
          <w:numId w:val="1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инициативы, готовности к сотрудничеству;</w:t>
      </w:r>
    </w:p>
    <w:p>
      <w:pPr>
        <w:pStyle w:val="ListParagraph"/>
        <w:numPr>
          <w:ilvl w:val="0"/>
          <w:numId w:val="1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эстетического чувства, художественного вкуса, умения анализировать средства выразительности, находить сходства и различие разных жанров, сравнивать искусство слова с другими видами искусства;</w:t>
      </w:r>
    </w:p>
    <w:p>
      <w:pPr>
        <w:pStyle w:val="ListParagraph"/>
        <w:numPr>
          <w:ilvl w:val="0"/>
          <w:numId w:val="1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Развитие воображения, творческих способностей;</w:t>
      </w:r>
    </w:p>
    <w:p>
      <w:pPr>
        <w:pStyle w:val="ListParagraph"/>
        <w:numPr>
          <w:ilvl w:val="0"/>
          <w:numId w:val="1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равственного сознания и чувства, способности оценивать свои мысли, переживания, знания и поступки;</w:t>
      </w:r>
    </w:p>
    <w:p>
      <w:pPr>
        <w:pStyle w:val="ListParagraph"/>
        <w:numPr>
          <w:ilvl w:val="0"/>
          <w:numId w:val="1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представлений об окружающем мире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Программа литературного чтения опирается на психологическую теорию искусства, которая выделяет в процессе взаимодействия читателя с художественным произведением ряд психологических действий: интеллектуальное познание и самопознание, художественную оценку и самооценку, творческое преобразование слова- знака в живой образ и эмоциональное преобразование самого себя, переосмысление читательских переживаний и перенос эстетических, нравственных открытий в жизненный опыт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тором классе повышенное внимание уделяется выявлению авторской позиции в художественном произведении, у детей появляются первые представления об авторской индивидуальности, формируется начальное представление о литературном жанре, обогащаются знания о психологическом состоянии человека и способах его выражения в художественном произведении. Раскрываются нравственные проблемы, волнующие народы мира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классное чтение способствует пробуждению желания прочитать полностью то произведение, фрагмент которого приведён в учебнике. В учебнике второго класса произведения предназначенные для самостоятельного внеурочного чтения, объединены в рубрику «Читальный зал». Учащиеся получают также специальные задания которые стимулируют на поиск книг и отдельных произведений по внеклассному чтению, вырабатывают умение самостоятельно ориентироваться в них. Обсуждению произведений, включённых в систему внеклассного чтения, посвящаются фрагменты уроков и целые уроки. Это помогает ребятам в различных видах внеурочной творческой деятельности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жные интеллектуальные и эмоциональные процессы, сопровождающие изучение художественной литературы, способствуют формированию у учеников разнообразных знаний и умений. Это во многом определяет связь курса литературного чтения с другими учебными дисциплинами. Так раздел «Картинная галерея» предполагает работу с произведениями знаменитых художников, что не только расширяет кругозор, обогащает эстетический опыт учащихся, но и способствует развитию речевой творческой деятельности, воображения, умения анализировать произведения изобразительного искусства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обеспечена следующим учебно- методическим комплектом:</w:t>
      </w:r>
    </w:p>
    <w:p>
      <w:pPr>
        <w:pStyle w:val="ListParagraph"/>
        <w:numPr>
          <w:ilvl w:val="0"/>
          <w:numId w:val="3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Э.Э. Кац.  Литературное  чтение.  2 класс. Учебник. В 2 ч. – М.: АСТ, Астрель, 2010</w:t>
      </w:r>
    </w:p>
    <w:p>
      <w:pPr>
        <w:pStyle w:val="ListParagraph"/>
        <w:numPr>
          <w:ilvl w:val="0"/>
          <w:numId w:val="3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Э. Э. Кац. Литературное  чтение. 2 класс. Рабочие  тетради №1, №2. – М.: АСТ, Астрель, 2010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Образовательной программой школы, на освоение программы курса «Литературное  чтение» во втором классе выделено  136  часов в год (4 часа в неделю)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СОДЕРЖАНИЕ  ПРОГРАММЫ  (136 ЧАСОВ)</w:t>
      </w:r>
    </w:p>
    <w:p>
      <w:pPr>
        <w:pStyle w:val="ListParagraph"/>
        <w:numPr>
          <w:ilvl w:val="0"/>
          <w:numId w:val="4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Осень пришла  -  12  часов                                                                                                                 -вспомним  лето  (6 часов)                                                                                                            -здравствуй, осень (6 часов)</w:t>
      </w:r>
    </w:p>
    <w:p>
      <w:pPr>
        <w:pStyle w:val="ListParagraph"/>
        <w:numPr>
          <w:ilvl w:val="0"/>
          <w:numId w:val="4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Народные песни, сказки, пословицы  - 30  часов</w:t>
      </w:r>
    </w:p>
    <w:p>
      <w:pPr>
        <w:pStyle w:val="ListParagraph"/>
        <w:numPr>
          <w:ilvl w:val="0"/>
          <w:numId w:val="4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Зимние картины   -  12 часов</w:t>
      </w:r>
    </w:p>
    <w:p>
      <w:pPr>
        <w:pStyle w:val="ListParagraph"/>
        <w:numPr>
          <w:ilvl w:val="0"/>
          <w:numId w:val="4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Авторские  сказки   - 35 часов</w:t>
      </w:r>
    </w:p>
    <w:p>
      <w:pPr>
        <w:pStyle w:val="ListParagraph"/>
        <w:numPr>
          <w:ilvl w:val="0"/>
          <w:numId w:val="4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Писатели о детях и для детей   -  32 часа</w:t>
      </w:r>
    </w:p>
    <w:p>
      <w:pPr>
        <w:pStyle w:val="ListParagraph"/>
        <w:numPr>
          <w:ilvl w:val="0"/>
          <w:numId w:val="4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Весеннее  настроение   -  15 часов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ВИДЫ  ДЕЯТЕЛЬНОСТИ:</w:t>
      </w:r>
    </w:p>
    <w:p>
      <w:pPr>
        <w:pStyle w:val="ListParagraph"/>
        <w:numPr>
          <w:ilvl w:val="0"/>
          <w:numId w:val="5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Навык и культура чтения</w:t>
      </w:r>
    </w:p>
    <w:p>
      <w:pPr>
        <w:pStyle w:val="ListParagraph"/>
        <w:numPr>
          <w:ilvl w:val="0"/>
          <w:numId w:val="5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Работа с текстом и книгой</w:t>
      </w:r>
    </w:p>
    <w:p>
      <w:pPr>
        <w:pStyle w:val="ListParagraph"/>
        <w:numPr>
          <w:ilvl w:val="0"/>
          <w:numId w:val="5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Развитие воображения, речевой творческой деятельности</w:t>
      </w:r>
    </w:p>
    <w:p>
      <w:pPr>
        <w:pStyle w:val="ListParagraph"/>
        <w:numPr>
          <w:ilvl w:val="0"/>
          <w:numId w:val="5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Литературоведческая пропедевтика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ТРЕБОВАНИЯ К УРОВНЮ ПОДГОТОВКИ ВТОРОКЛАССНИКА: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Осознанно, правильно читать целыми словами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Соблюдать нужную интонацию, темп и громкость речи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Объяснять смысл заглавия произведения, его связь с содержанием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произведения по его названию, ключевым словам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Определять с помощью учителя основную мысль текста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Выделять нужный эпизод из текста при ответе на вопрос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Выявлять авторское отношение к персонажам с помощью учителя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Характеризовать героя, выбирая слова их предложенного в учебнике списка, объяснять сделанный выбор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Объяснять причины поступков героев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Пересказывать тексты от имени одного из героев произведения по данному плану с помощью учителя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Пересказывать небольшое произведение или его фрагмент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Выражать на доступном уровне в речи своё отношение к герою произведения и к произведению в целом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Развивать сюжет произведения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Писать сочинения- миниатюры (3-4 предложения) по литературным и жизненным впечатлениям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Составлять устные рассказы по рисункам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Читать по ролям;</w:t>
      </w:r>
    </w:p>
    <w:p>
      <w:pPr>
        <w:pStyle w:val="ListParagraph"/>
        <w:numPr>
          <w:ilvl w:val="0"/>
          <w:numId w:val="2"/>
        </w:numPr>
        <w:ind w:left="1110" w:hanging="360"/>
        <w:rPr>
          <w:sz w:val="28"/>
          <w:szCs w:val="28"/>
        </w:rPr>
      </w:pPr>
      <w:r>
        <w:rPr>
          <w:sz w:val="28"/>
          <w:szCs w:val="28"/>
        </w:rPr>
        <w:t>Выразительно читать стихотворения или фрагменты художественного текста перед группой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ПЛАНИРУЕМЫЕ РЕЗУЛЬТАТЫ ОСВОЕНИЯ ПРЕДМЕТА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чностные результаты освоения курса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учащихся будут сформированы: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чувство сопричастности с жизнью своего народа и Родины, осознание этнической принадлежности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представления об общих нравственных категориях у разных народов, моральных нормах, нравственных и безнравственных поступках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ориентация в нравственном содержании как собственных поступков, так и поступков других людей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регулирование поведения в соответствии с познанными моральными нормами и этическими требованиями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эмпатия, понимание чувств других людей и сопереживание им, выражающееся в конкретных поступках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эстетические чувства на основе знакомства с художественной культурой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познавательная мотивация учения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учащихся могут быть сформированы: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чувство понимания и любви к живой природе, бережное отношение к ней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устойчивое желание следовать в поведении моральным нормам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 толерантное отношение к представителям разных народов и конфессий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предметные результаты освоения курса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гулятивные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научатся: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планировать собственные действия и соотносить их с поставленной целью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учитывать выделенные учителем ориентиры действия при освоении нового художественного текста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выполнять учебные действия в устной и письменной форме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вносить коррективы в действие после его завершения, анализа результатов и их оценки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навательные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научатся: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находить нужную информацию, используя словари, помещённые в учебнике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выделять существенную информацию из текстов разных видов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сравнивать произведения и их героев, классифицировать произведения по заданным критериям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устанавливать следственные связи между поступками героев произведений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устанавливать аналогии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муникативные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научатся: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работая в группе учитывать мнения партнёров, отличные от собственных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аргументировать собственную позицию и координировать её с позицией партнёров при выработке решения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точно и последовательно передавать партнёру необходимую информацию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оказывать в сотрудничестве необходимую взаимопомощь, осуществлять взаимоконтроль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владеть диалогической формой речи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корректно строить речь при решении коммуникативных задач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метные результаты освоения курса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чевая и читательская деятельность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 научатся: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читать вслух и про себя со скоростью, позволяющей осознавать и понимать смысл прочитанного (вслух- примерно 35-40 слов в минуту, про себя- примерно 50 слов в минуту)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понимание прочитанного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прогнозировать содержание произведения по его заглавию, иллюстрациям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находить ключевые слова, определять основную мысль произведения, выражать её своими словами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различать последовательность событий и последовательность их изложения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пересказывать текст сжато, подробно, выборочно, с включением описаний, с заменой диалога повествованием, с включением рассуждений;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- ориентироваться  в справочниках, энциклопедиях.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КОЛИЧЕСТВО ПРОВЕРОЧНЫХ И КОНТРОЛЬНЫХ РАБОТ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1 четверть – Контрольное чтение  - 1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2 четверть – Контрольное чтение – 1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3 четверть – Контрольное чтение – 1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4 четверть – Контрольное чтение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769"/>
        <w:gridCol w:w="5251"/>
        <w:gridCol w:w="4926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, страницы учебника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Цели  и  задачи уро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арактеристика учебной деятельности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  полугод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сень  пришла- 12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помним  лето- 6 ч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  С. 3-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структуре книги, к информации, помещенной на титульном листе, в предисловии, оглавлении. Формиро  вание умения пользоваться толковым словарем. Актуализация летних впечатлени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на слух художественное произведение. Читать вслух осмысленно, выразительно, передавать нужную интонацию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. Щипачев «Подсолнух» С.5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«технологией» осмысленного выразительного чтения лирического произведения. Развитие внимания к слову в поэтическом текст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произведение выборочно и кратко.                                 Выделять в  тексте фрагмент для ответа на вопрос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З. Суриков «Степь»(отрывок) С.6-7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смыслу отдельных слов и словосочетаний в поэтическом тексте. Формирование умения рассказывать о зрительных и звуковых впечатлениях, переданных поэтом. Формирование умений выразительно читать лирическое произведение, определять место паузы, СПОСОБ ВЫДЕЛЕНИЯ СЛОВ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мысл названия произведения. Выявлять основную мысль произведения.                            Находить сравнения в тексте произведения. Придумывать сравнения и использовать их в собственной речи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Соколов –Микитов «Вертушка» С.8-9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ботать с текстом: пересказывать отдельные части рассказа, выделять в тексте фрагменты, необходимые для ответа на вопрос. Развитие внимания к позиции автора и способу ее выраж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картины природ в произведениях разных авторов.         Оценивать свои эмоциональные реакции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. О. Дриз «Кончилось лето» С.10-1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равнением как художественным приемом. Формирование умений замечать похожие черт в предметах и явлениях, рассказывать о собственных впечатления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выслушивать собеседника и оценивать его высказывания. Находить в словаре учебника значение слов, встречающихся в текстах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ДРАВСТВУЙ,  ЛЕТО!- 6 ч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. Пришвин «Полянка в лесу» С.12-1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состоянию рассказчика. Формирование умений объяснять действия персонажей, аргументировать сделанные выводы. Формирование умения создавать рассказы на основании впечатлений от прочитанного произвед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.                   Вычленять фрагменты текста, нужные для ответа на вопрос.                Объяснять действия персонажей, определять отношение автора к героям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. Майков «Осень» С.14-1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ссказывать о собственном опыте общения с природой. Развитие внимания к позиции автора. Формирование умения находить в тексте стихотворения слова и словосочетания, позволяющие ответить на поставленный вопрос. Знакомство со звучанием нового ( трехсложного) ритм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печатление от прочитанного. Выражать свое отношение к прочитанному.                  Придумывать иллюстрации к прочитанному произведению, рассказывать о них или рисовать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Уж небо осенью дышало…» С.16-1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рассказывать о жизненных впечатлениях. Развитие внимания к настроению автора, выраженному в произведении. Обогащение словаря, определяющего внутреннее состояние человека. Формирование умения выразительно читать лирическое произведение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ать ритм стихотворения путем прохлопыва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Прощание с летом» С.18-1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собственным чувствам, вызванным литературным произведением, к точности слова, использованного писателем. Формирование умений сравнивать переживания писателей, выраженные в разных произведениях; рассказывать об иллюстрациях к прочитанному произведению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ереносное значение слов, фразеологизмы.                         Сочинять рассказы, записывать их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ая галерея.              И.И. Машков «Натюрморт. Камелия» С.20-2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ой оценки произведения изобразительного искусства. Развитие внимания к деталям изображенных на картине предметов. Развитие воображения, речи, обогащение словар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опыте общения с природой.                                           Привлекать свой жизненный опыт, рассказывая о своем впечатлении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          Осень в произведениях русских писателей и поэтов. С.22-2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интереса. Соотнесение жизненных и читательских впечатлений. Развитие умения выразительно читать художественный текст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ь нужную информацию, задавая вопросы старшим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Е  ПЕСНИ, СКАЗКИ, ПОСЛОВИЦЫ-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ЧАСОВ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есни- 5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о песнях.              «Как на тоненький ледок…» С.26-2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сведений о песне как виде народного творчества. Развитие внимания к настроению песни, позиции ее создателей, форме слова как способу выражения этой позиции. Формирование умения передавать эмоциональную окрашенность воображ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собенности жанра.      Определять эмоциональную окрашенность произведения, передавать ее при чтении.                Рассказывать о персонаже по предложенному плану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ит конь по бережку..»(р.н.песенка) С.28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по образц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ть продолжение песни, сочинять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инька, где ты был…»(р.н. песенка)С.29-3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ляшем!»(шотландская народная песенка) «Разговор лягушек»,»Сенокос»(чешские народные песенки)С.32-3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слов, встречающихся в тексте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Маршак «Дом, который построил Джек»(английская народная песенка)С34-3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иллюстрацию к прочитанному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азки народов России-15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стрица Аленушка и братец Иванушка»(русская народная сказка)С.38-4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начальных знаний о народах, населяющих Россию. Формирование умений пересказывать фрагменты произведения с использованием сказочной лексики, озаглавливать отдельные части сказки, оценивать героев, обосновывать свой вывод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ь выразительно, делать смысловые паузы, передавать нужную интонацию.                      Пересказывать фрагменты произведения, отдельные  сюжетные линии, используя соответствующую лексику.                       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ая галерея В.М.Васнецов «Аленушка» С.46-5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оотносить репродукцию картины с литературным текстом. Сообщение сведений о некоторых способах передачи авторских настроений в изобразительном искусств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ролям.                                Делить произведение на части, озаглавливать их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аврошечка» (русская народная сказка) С.46-5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ересказывать фрагменты текста, объяснять причины поступков персонажей. Формирование умения привлекать читательский опыт для сравнения персонажей различных сказо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лавную мысль сказки, свое отношение к персонажам произведения. Объяснять смысл названия художественного произведе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ьчик с пальчик» (русская народная сказка) С.52-5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многозначности слова и его значению в контексте. Формирование умения использовать при пересказе фольклорную лексику. Формирование умений работать с текстом: определять отношение персонажей друг к другу и собственное отношение к ним; делить произведение на части и озаглавливать их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ть собственное высказывание словами из текста. Сравнивать героев разных произведений. Оценивать действия героев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ша из топора» (русская народная сказка) С.56-5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бъяснять причи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ков, совершаемых героями; соотносить иллюстрации с содержанием текс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иллюстрации с содержанием произведения.            Создавать продолжение сказки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ушка(ненецкая народная сказка) С.59-6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собственным переживаниям, вызванным конкретным произведением, и умения передавать их. Формирование умений понимать внутреннее  состояние персонажа, обосновывать сделанные выводы фрагментами текст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сказку от лица персонажа.                                  Создавать рассказ по циклу картинок.                                       Объяснять значение устойчивых выражений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дочери»(татарская народная сказка) С.61-6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выделять реплики персонажей при чтении по ролям. Формирование умений воспроизводить отдельные  сюжетные линии; находить в тексте фрагменты, необходимые для ответа на вопрос; сравнивать персонажей различных сказок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бщность нравственной позиции в произведениях разных народов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озь - плохо, вместе –хорошо» (мордовская народная сказка) С.67-7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выделять необходимые эпизоды из текста для ответа на вопросы; оценивать поступки персонажей, рассказывать сказку от лица разных персонаже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чувствах, которые вызывает картина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оверяется дружба» (лезгинская народная сказка)                                     КОНТРОЛЬНОЕ  ЧТЕНИЕ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выделять необходимые эпизоды из текста, читать или пересказывать их, оценивать поступки персонажей, обосновывать свою позицию. Формирование умений прогнозировать развитие сюжет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впечатления, полученные при восприятии разных родов искусства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НЫЕ ПЕСНИ-3 ЧА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зонька скрип – скрип…» (русская колыбельная) , «Нашей Любице…» (сербская), «Спи, усни, мой медвежонок…» (латышская) С.78-8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наний о колыбельной песне как жанре фольклора. Развитие внимания к эмоциональной окрашенности произведения. Формирование умения находить в тексте слова, позволяющие  ответить на вопрос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фольклорный жанр и характеризовать его особенности. Выявлять переживания, выраженные в произведении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                 Русский фольклор   С.97-10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жанрами русского фольклора. Формирование умений выразительно читать произведения; выражать свое отношение к прочитанному; обосновывать его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наизусть понравившееся произведение, определять причину выбора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казки народов мира- 4 ча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рыба» (индийская сказка) С.81-8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пределять причины поступков персонажей, оценивать их, выбирая нужные слова из предложенного списка, обосновывать свой выбор. Формирование умений выделять реплики персонажей, читать по ролям, передавая интонацию говорящих; определять основную мысль произвед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ролям, передавать интонацию говорящих.                       Пересказывать текст подробно и кратко, полностью или нужные фрагменты.                                          Пересказывать  от лица персонажа. Определять идею произведе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ый мальчик» (иранская народная сказка» С.87-8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Формирование умений находить в тексте нужный эпизод, читать или пересказывать его, объяснять и оценивать поступки персонажей, определять главную мысль произведения. Формирование умения пересказывать произведение от лица разных персонаже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ать собственное высказывание словами из текста.  Создавать сказки на определенную тему.                                                                        Оценивать героев, аргументировать свою позицию. Привлекать свой читательский опыт для оценки персонажей.                                              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ленивца» (сербская народная сказка) «Век живи-век учись» (хорватская народная сказка) С 90-9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пределять эмоциональную окрашенность произведения, аргументировать свой вывод, оценивать персонажей, привлекать читательский опыт. Формировать умения создавать сказки, развивающие поставленную  в изучаемом произведении проблем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е: выслушивать мнение партнера, оценивать его, вырабатывать общую позицию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ЛОВИЦЫ-  3 ча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о правде, о труде и лени, о дружбе, об учебе С.94-9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знаний о пословице. Формирование умения объяснять смысл, соотносить содержание пословицы с поступками героев произведений, поведение людей. Создание сказок и рассказов по мотивам пословиц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собенности жанра. Выявлять смысл пословицы.              Создавать произведения на тему пословиц.                                      Сопоставлять нравственную позицию создателей разных сказок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                Сказки народов мира. С.102-10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амостоятельной работе с книгой под руководством учителя и библиотекар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форму участия в проектной деятельности по теме «Устное народное творчество»: подбирать книги по разным темам; участвовать в коллективной подготовке выставки поделок, конкурса  знатоков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 КАРТИНЫ  -  12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. Никитин «Встреча зимы» (отрывок) С.110-11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поэтическому слову, его смыслу в контексте произведения, авторскому переживанию, способу его выражения. Формирование умений привлекать собственный жизненный опыт при восприятии художественного текста выразительно читать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смысл слова в лирическом произведении. Выразительно читать стихотворения.                                                Пересказывать фрагменты произведения близко к тексту. Выделять в тексте нужные фрагменты,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Г. Паустовский «Первый зимний день» С.112-11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ересказывать фрагменты текста, понимать позицию автора, объяснять значение слова в кон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е произвед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жизненный опыт при анализе художественного произведе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ая галерея                      А.А. Пластов «Первый снег» С.124-12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ссказывать о собственных наблюдениях за природой по предложенным вопросам, создавать рассказ по репродукции с картины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наблюдениях за явлениями внешнего вида, передавать свои пережива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 «Пороша» С 115-11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собственной эмоциональной реакции на художественное произведение, умения воспроизводить ее, воссоздавать в устной речи картины, возникшие при чтении стихов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рассказ по предложенным вопросам к репродукции картины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«Опрятней модного паркета…» С118-11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воспринимать эмоциональный настрой поэтического произведения. Формирование умений выражать в устной речи впечатление от стихотворения, придумывать рассказ на заданную тем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ть рассказ, загадку на задуманную тему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 Сладков « Песенки подо льдом»  С 120-12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привлекать собственный опыт общения с природой  для объяснения поведения персонаже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понравившееся произведение. Объяснять свое отношение к нем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ршак «Ветры, бури, ураганы…» С.12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опоставлять картины природы, созданные писателем и увиденные в жиз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равнения в тексте произведения.                               Рассказывать о чувствах, которое вызвало произведение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зиме с.122-12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екоторыми принципами построения загадки, Закрепление  знаний о сравнении. Формирование умения сочинять загад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бъяснение незнакомых слов в словаре.                                       Рассказывать о собственных впечатлениях от увиденного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                 Зима в произведениях русских писателей С 126-12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оотносить жизненные наблюдения и читательские впечатления. Развитие эстетических чувст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свои чувства, впечатления с чувствами детей, изображенных на картине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ВТОРСКИЕ  СКАЗКИ  - 6 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Ушинский «Мена» С.130-13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рогнозировать поведение персонажа. Развитие внимания к состоянию и поведению персонажа, к позиции автора. Формирование умения обосновывать сделанный выво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произведение.                           Пересказывать фрагменты с использованием слов из текста, кратко и подробно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6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« Сказка о рыбаке и рыбке» С.135-148                                                                                     КОНТРОЛЬНОЕ  ЧТЕНИЕ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ересказывать фрагменты произведения с использованием слов из текста, определять внутреннее состояние героев, причины их поведения. Формирование умений оценивать героев произведения, используя предложенный  список слов, объяснять сделанные выводы, определять основную мысль произвед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ролям.                             Определять основную мысль произведения.                                       Выявлять отношение автора к героям, способы его выражения.          Объяснять поведение героев.       Определять свое отношение к персонажам, обосновывать его.   Сравнивать героев сказок, главные мысли произведений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-ое  полугод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ТОРСКИЕ  СКАЗКИ-  29 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 Гримм «Храбрый портной» С.3-1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ботать с текстом: выделять в тексте нужный эпизод и пересказывать его, определять причины поступков героев и оценивать и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нужный эпизод, пересказывать фрагменты текста. Читать по ролям, передавать интонацию говорящих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Токмакова «Гном» С.1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моциональной реакции на прочитанное, умения воспроизвести ее в рассказе; развитие чувства ритма. Формирование умений сочинять по заданной теме, передавать в рисунке впечатления, полученные при чтении литературного произвед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внешний вид персонажа.                                               Сопоставлять персонажей разных произведений.                                        Делить произведение на части и озаглавливать их, составлять план произведе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 Андерсен « Оле Лукойе» (отрывок) С.15-2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бственного отношения к героям произведения, умения аргументировано его выразить. Развитие творческого воображения, связанного с конкретными впечатлениями от прочитанног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прошлый читательский опт для оценки персонажей.       Продолжать сказку, создавать сказки по заданной теме в устной и письменной форме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                          Х. К. Андерсен «Сказки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а чтения. Формирование умения пользоваться аппаратом книги. Развитие внимания к оформлению книг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рочитанном, обосновать свое отношение к произведению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Гримм «Маленькие человечки» С.22-2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кратко или подробно пересказывать нужные эпизоды, развивать отдельные сюжетные линии, актуализировать прошлый опыт общения с разными видами искусств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 в рисунке впечатление, произведенное литературным произведением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Толстой  Главы из книги «Золотой ключик, или приключения Буратино» С.26-3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выражать состояние персонажей при чтении по ролям, точно определять границы их реплик, оценивать поведение героев. Обогащение словаря, характеризующего отношение героев друг к друг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е: выслушивать  мнение партнера, оценивать его, вырабатывать общую позицию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                   А.Н. Толстой «Золотой ключик, или  Приключения Буратино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ересказывать сюжет понравившейся сказки, характеризовать главного героя, высказывать мнение об иллюстрациях к конкретному произведению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е отношение к учебе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ая галерея                      А. Муха «Плакат» С.64-6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композиции картины, осознание эмоционально- смысловой связи ее элеме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устойчивых выражений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пп.   Главы из книги «Волшебный мелок» С.32-3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ботать с текстом произведения, Формирование умений выражать впечатления, полученные при чтении, использовать письменную речь для фиксации результатов творческой деятель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ходство и различие в значении однокоренных слов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Носов.  Главы из книги «Приключения Незнайки и его друзей» С. 38-4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вычленять реплики персонажей, верно их интонировать при чтении по ролям. Формирование умения  определять причину поступков героя произ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ять значение слов в толковом словаре в конце учебника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                   Н.Н. Носов «Приключения Незнайки и его друзей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ссказывать о действиях литературного героя, определять свое отношение к нем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литературный текст, его экранизацию, театральную постановку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 Заходер «Про пана Трулялинского» С.45-4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смыслу слова, интереса к словотворчеству. Формирование умения  характеризовать внутреннее состояние персонажей. Развитие внимания к музыке стих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ужные книги в библиотеке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Родари «Волшебный барабан» С.48-5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многозначности слова, выявлению его смысла в контексте. Формирование собственного отношения к прочитанному, умений определять позицию автора в произведении. Развитие умения помещать себя в вымышленную ситуацию, продолжать предложенный сюжет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Седов «Два медведя» С.56-5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бъяснять внутреннее состояние персонажей, рассказывать об их поступках. Формирование умения составлять и записывать план произ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8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 Дриз  «Очень Высокий Человек» С.59-6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бъяснять поступки героя,  его внутреннее состояние. Развитие внимания к многозначности слова, его смыслу в контексте. Обучение сочинению сказок определенной эмоциональной окрашенности, запись их. Актуализация прошлого читательского опы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 О ДЕТЯХ И ДЛЯ ДЕТЕЙ-32Ч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Мей «Баю-баюшки…»         А.Н. Майков «Спи, дитя мое, усни…», И.П. Токмакова «Как на горке снег, снег…», О.О. Дриз «Нашумелись…» С.72-7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особенностям колыбельной как поэтического жанра. Формирование умения объяснять собственное эмоциональное впечатление от прочитанного. Формирование умения самостоятельно работать с книго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делая нужные паузы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Барто «Колыбельная» С.75-7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умений понимать внутреннее состояние персонажа, находить нужные слова для его определения, объяснять смысл названия произведения. Закрепление знаний о жанре колыбельной пес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бщие черты жанра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9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Носов «Фантазеры» С.77-83                                                                                                       КОНТРОЛЬНОЕ  ЧТЕНИЕ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ботать  с текстом произведения. Обогащение словаря, определяющего нравственную характеристику человека. Актуализация читательского опыта. Развитие воображения, умения помещать себя в вымышленную ситуацию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тличие  сказки от  рассказа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ршак «Чего боялся Петя?» С.84-8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ссказывать о переживаниях героя, давать им оценку, определять их причины, сопоставлять героев разных произведений. Развитие внимания к ритму лирического произвед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мысл названия произведения.                               Определять свое отношение к прочитанному, аргументировать его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Барто «Олень» С.8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выразитель читать лирическое произведение, чувствовать его ритм, выделять рифму. Развитие самостоятельного опыта работы с книго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героев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Ф. Кургузов «Надоело летать» С.87-8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причинам совершенных героями поступков, их внутреннему состоянию, эмоциональным оттенкам слова, его иносказательному смыслу. Формирование умений определять собственное отношение к прочитанному, аргументировать его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ролям, передавая состояние героев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 Владимиров «Чудаки» С.90-9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читать лирическое произведение, определять позицию автора. Развитие внимания к названию произведения, смысловым оттенкам слов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в тексте фрагменты, необходимые для ответа на вопрос.                                                     Ставить вопросы к тексту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й «Косточка»        С .92-9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внутреннему состоянию персонажа и способам его выражения. Формирование  умений сопоставлять близкие по смыслу слова, определять их значение в тексте художественного произведения, воспроизводить ситуацию от лица разных персонаже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фрагменты текста, весь текст кратко, от лица персонажа.                                             Характеризовать состояние героев, определять причины совершаемых ими поступков, отношение автора к ним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Гайдар «Совесть» С. 94-9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пределять состояние персонажа, рассказывать о его действиях, выражать к ним свое отношение, привлекать читательский опы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опыт собственных переживаний в процессе анализа произведе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0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Ю. Драгунский «Друг детства» С. 96-10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личности рассказчика.  Обогащение словаря, определяющего чувство человека. Работа над выразительным чтением прозаического текста. Развитие умения сочинять рассказы по жизненным впечатлениям, ассоциирующимся с прочитанным, и записывать их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нужное слово из ряда предложенных  для решения поставленной задачи.                            Сочинять рассказы по жизненным и читательским впечатлениям, записывать их полностью или частично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 чтение                    Поэты о детях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а чтения( С. Маршак, К. Чуковский, А. Барто, С. Михалков). Формирование умения работать с книгой. Формирование умений выразительно читать понравившееся произведение, обосновывать свое отношение к выбранному произведению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ть подписи к иллюстрациям в учебнике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7-10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 А. Осеева  «Волшебное слово» с.102-10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 собственного отношения к прочитанному, умения передавать его при чтении. Формирование умений выявлять авторскую позицию, сопоставлять героев различных произведений. Развитие внимания к внутреннему состоянию героя, умения рассказывать текст от его лиц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относить предложенные пословицы с главной мыслью прочитанного рассказа.                Подбирать рифмы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й         « Птичка»           С.  107-10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ботать с текстом произведения. Развитие внимания к внутренней жизни персонажа, умения соотносить его слова и действ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понравившееся произведение, обосновывать свое отношение к выбранному произведению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антелеев «Трус» С. 110-11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поведению к внутреннему состоянию литературных персонажей, Формирование умений ориентироваться в тексте, объяснять смысл названия произведения, привлекать жизненный и читательский опыт для оценки поведения герое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истории из собственной жизни по аналогии с прочитанным.                                            Рассказывать о человеке, изображенном на картине, по предложенному плану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. Носов «живая шляпа»      С.112-11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пределять эмоциональную окрашенность произведения, передавать внутреннее состояние героев при чтении по ролям, пересказывать произведение от лица одного из персонаже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: выслушивать мнение оппонента, формулировать свою точку зре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. Барто   «Снегирь»  С. 116-11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внутреннему состоянию персонажа и способам его выражения. Формирование умений определять собственное отношение к герою, прогнозировать его поступ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и переживания по поводу собственных поступков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. Железников «Рыцарь» С. 120-12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ботать с текстом произведения. Развитие внимания к внутреннему состоянию героя, определяющему его поступ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ть слова близкие по смыслу, в группы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 чтение                Рассказы о детях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а чтения (Н. Носов, В. Драгунский, В.Железников). Формирование умения работать с книго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толковым словарем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. Алексин «Первый день» С. 124-12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пересказывать нужные фрагменты текста.  Развитие внимания к внутреннему состоянию персонажей, умения объяснять причины их поступков, соотносить пословицы с содержанием текст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книгу в библиотеке. Ориентироваться в аппарате книги. Сопоставлять иллюстрации разных художников к произведениям одного автор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. Маршак «Друзья – товарищи» С.12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пределять эмоциональное состояние персонажей; объяснять смысл названия произведения; привлекать опыт собственных переживаний по аналогии с состоянием литературного произ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ая галерея                       В. И. Суриков «Портрет дочери художника» С. 128-12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композиции и деталям картины, позволяющим понять состояние и настроение изображенного челове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Е  НАСТРОЕНИЕ  -  15 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ет матушка-весна…» (русская народная песня), «Призыв весны», «Сад» (русская народная песня) С.136-13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наний о народных обрядах, обогащение словаря. Формирование умения привлекать собственный опыт общения с природой, полученные ранее знания, переживания при восприятии художественного произ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лирические и эпические произведе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. Плещеев «птичка», «Весна»(отрывок) С.138-13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опоставлять описания отдельных явлений природы в разных стихотворениях. Развитие внимания к переживаниям автора. Формирование культуры чтения лирического произведения, развитие внимания к поэтическому ритм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тихотворения для заучива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ая галерея                       И. И. Левитан «Март» С.154-15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онимать настроение художника, вычленять изобразительные средства, используемые и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впечатлениях, полученных при восприятии природы, произведений разных видов искусств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НАНИЙ.                                        ТЕСТИРОВАНИЕ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литературных произведениях. Выделять основное.  Проверка знания содержания произведений, предложенных к изучению во 2 класс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описание природы в разных произведениях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  КОНТРОЛЬНОЕ ЧТЕНИЕ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ндивидуального уровня овладения читательскими умениями и навыками, их соответствия требованиям 2 класса. Умение читать произведения с соблюдением норм литературного произнош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фрагменты произведения, нужные для ответа на вопрос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Вересаев  «Перелётные птицы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вычленять необходимые фрагменты текста, выразительно читать и пересказывать их. Формирование умения рассказывать о собственных жизненных впечатления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очинения по своим наблюдениям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 «Только что на проталинах…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читать лирическое произведение, передавать переживания, выраженные в нем, выделять фрагменты текста для ответа на вопросы, сопоставлять персонажей разных произведени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собственных наблюдениях за отношением человека к природе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. Толстой «Весна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ссказывать об отдельных персонажах, оценивать их, объяснять смысл названия произведения, придумывать сказки по аналогии с прочитанны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книги на заданную тем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ёрный «Зеленые стихи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находить нужные фрагменты текста, пересказывать их кратко и близко к тексту, сочинять рассказ по предложенному плану, привлекать впечатления от восприятия разных видов искусств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группе: выслушивать мнение партнера, объяснять собственную позицию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илева  «Синяя сказка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онимать  эмоциональное состояние персонажа при чтении лирического произведения, привлекать эстетическое впечатления, полученные при восприятии природы, различных произведений искусства, и рассказывать об  этих впечатления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форму участия в проектной деятельности по теме «Любимые писатели, произведения и герои»: подбирать книги выбранной тематики; участвовать в коллективной подготовке выставки поделок, конкурса сочинений; принимать участие в инсценировке литературных произведений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Ф. Кургузов  «Мы пишем рассказ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находить нужные фрагменты текста, пересказывать их кратко и близко к тексту, сочинять рассказ по предложенному план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фрагменты произведения, нужные для ответа на вопрос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 В. Заходер. «Что красивей всего?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онимать эмоциональное состояние персонажа при чтении лирического произведения и рассказывать об этих впечатлениях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произведения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57:00Z</dcterms:created>
  <dc:creator>user</dc:creator>
  <dc:description/>
  <cp:keywords/>
  <dc:language>en-US</dc:language>
  <cp:lastModifiedBy>user</cp:lastModifiedBy>
  <dcterms:modified xsi:type="dcterms:W3CDTF">2013-11-15T17:57:00Z</dcterms:modified>
  <cp:revision>2</cp:revision>
  <dc:subject/>
  <dc:title/>
</cp:coreProperties>
</file>