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409575</wp:posOffset>
                </wp:positionV>
                <wp:extent cx="9319260" cy="6326505"/>
                <wp:effectExtent l="14605" t="15240" r="53975" b="37465"/>
                <wp:wrapNone/>
                <wp:docPr id="1" name="Авто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9320" cy="632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АвтоФигура1" stroked="t" o:allowincell="f" style="position:absolute;margin-left:-2.65pt;margin-top:-32.25pt;width:733.75pt;height:498.1pt;mso-wrap-style:none;v-text-anchor:middle" type="_x0000_t65">
                <v:fill o:detectmouseclick="t" on="false"/>
                <v:stroke color="blue" weight="28440" joinstyle="miter" endcap="flat"/>
                <w10:wrap type="none"/>
              </v:shape>
            </w:pict>
          </mc:Fallback>
        </mc:AlternateContent>
      </w:r>
      <w:r>
        <w:rPr/>
        <w:t>Муниципальное общеобразовательное учреждение Гимовская средняя общеобразовательная школа п.Гимово Майнского района Ульяновской области</w:t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761"/>
        <w:gridCol w:w="3828"/>
      </w:tblGrid>
      <w:tr>
        <w:trPr>
          <w:trHeight w:val="2319" w:hRule="atLeast"/>
        </w:trPr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на заседании РМО 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8"/>
                <w:szCs w:val="20"/>
                <w:lang w:eastAsia="ru-RU"/>
              </w:rPr>
            </w:pPr>
            <w:r>
              <w:rPr>
                <w:rFonts w:eastAsia="Georgia" w:cs="Georgia" w:ascii="Georgia" w:hAnsi="Georgia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от ____2013 г.</w:t>
            </w:r>
          </w:p>
        </w:tc>
        <w:tc>
          <w:tcPr>
            <w:tcW w:w="3761" w:type="dxa"/>
            <w:tcBorders/>
          </w:tcPr>
          <w:p>
            <w:pPr>
              <w:pStyle w:val="TextBody"/>
              <w:ind w:left="255" w:hanging="0"/>
              <w:jc w:val="left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25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________/Кузина Н.Ф./</w:t>
            </w:r>
          </w:p>
          <w:p>
            <w:pPr>
              <w:pStyle w:val="Normal"/>
              <w:spacing w:lineRule="auto" w:line="240" w:before="0" w:after="0"/>
              <w:ind w:left="25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TextBody"/>
              <w:ind w:left="75" w:hanging="75"/>
              <w:jc w:val="left"/>
              <w:rPr>
                <w:sz w:val="24"/>
                <w:lang w:eastAsia="ru-RU"/>
              </w:rPr>
            </w:pPr>
            <w:r>
              <w:rPr>
                <w:rFonts w:eastAsia="Georgia" w:cs="Georgia" w:ascii="Georgia" w:hAnsi="Georgia"/>
                <w:lang w:eastAsia="ru-RU"/>
              </w:rPr>
              <w:t>_____________</w:t>
            </w: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2013</w:t>
            </w:r>
            <w:r>
              <w:rPr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_______ /Денисова С.Г./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 __ от 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 предмету «Математика»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а 2013- 2014 учебный год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 – методический комплекс «Планета Знаний»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ителя начальных классов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eastAsia="ru-RU"/>
        </w:rPr>
        <w:t>Ульяновой  Алсу Мансуровны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написана на основе Федерального образовательного стандарта начального общего образования, Примерной программы начального образования, авторской программы М. И. Башмакова, М. Г. Нефёдовой «Математика» ( УМК «Планета Знани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программы является создание образовательного пространства, характеризующегося разнообразием видов учебной деятельности, в котором младший школьник выступает как субъект, обладающий правом выбора вида учебной деятельности, партнёра, средст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рс «Математика» направлен на реализацию целей обучения математике в начальном звене, сформулированных в Федеральном государственном стандарте началь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ЕБНЫЕ  ЦЕЛИ: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ние на доступном уровне представлений о натуральных числах и принципе построения натурального ряда чисел, знакомство с десятичной системой счисления;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ние на доступном уровне представлений о четырёх арифметических  действиях: понимание смысла арифметических действий, взаимосвязей  между ними, изучение законов арифметических действий;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ние на доступном уровне навыков устного счёта, письменных вычислений, использование рациональных способов вычислений, применение этих  навыков при решении практических зада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ВАЮЩИЕ ЦЕЛИ:</w:t>
      </w:r>
    </w:p>
    <w:p>
      <w:pPr>
        <w:pStyle w:val="ListParagraph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звитие пространственных представлений учащихся как базовых для становления пространственного воображения, мышления, в том числе математических способностей школьников;</w:t>
      </w:r>
    </w:p>
    <w:p>
      <w:pPr>
        <w:pStyle w:val="ListParagraph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логического мышления как основы успешного освоения знаний по математике и другим учебным предметам;</w:t>
      </w:r>
    </w:p>
    <w:p>
      <w:pPr>
        <w:pStyle w:val="ListParagraph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а доступном уровне обобщённых представлений об изучаемых математических понятиях, способах представления информации, способах решения задач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ОБЩЕУЧЕБНЫЕ ЦЕЛИ:</w:t>
      </w:r>
    </w:p>
    <w:p>
      <w:pPr>
        <w:pStyle w:val="ListParagraph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Знакомство с методами изучения окружающего мира (наблюдение, сравнение, измерение, моделирование) и способами представления информации;</w:t>
      </w:r>
    </w:p>
    <w:p>
      <w:pPr>
        <w:pStyle w:val="ListParagraph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а доступном  уровней   умений работать с информацией, представленной в разных видах (текст, рисунок, схема, символическая запись, модель, таблица, диаграмма);</w:t>
      </w:r>
    </w:p>
    <w:p>
      <w:pPr>
        <w:pStyle w:val="ListParagraph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ние на доступном уровне навыков самостоятельной познавательной деятельности;</w:t>
      </w:r>
    </w:p>
    <w:p>
      <w:pPr>
        <w:pStyle w:val="ListParagraph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ние навыков самостоятельной индивидуальной и  коллективной работы: взаимоконтроля и самопроверки, обсуждения информации, планирования познавательной деятельности и самооце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урсе «Математика» задания чётко разделяются на инвариативную и вариативную часть. Примерные результаты области «Ученик научится» реализуются в инвариативной части учебника. Задания вариативной части формируют метапредметные умения, а также примерные результаты области «Ученик получит возможность научитьс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ИТЕРАТУРА.</w:t>
      </w:r>
    </w:p>
    <w:p>
      <w:pPr>
        <w:pStyle w:val="ListParagraph"/>
        <w:numPr>
          <w:ilvl w:val="0"/>
          <w:numId w:val="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Башмаков М. И., Нефёдова М. Г. Математика. 2 класс. Учебник. В 2 ч. – М.: АСТ,  Астрель, 2010.</w:t>
      </w:r>
    </w:p>
    <w:p>
      <w:pPr>
        <w:pStyle w:val="ListParagraph"/>
        <w:numPr>
          <w:ilvl w:val="0"/>
          <w:numId w:val="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 М. И., Нефёдова М. Г. Математика. 2 класс. Рабочие  тетради № 1, 2. – М.: АСТ, Астрель, 20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оответствии с Образовательной программой начальной школы, на изучение предмета «Математика» во 2 классе отводится 136 часов в год, 4 часа в неделю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одержание программы – 136 часо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Числа и величины – 15 ч.</w:t>
      </w:r>
    </w:p>
    <w:p>
      <w:pPr>
        <w:pStyle w:val="ListParagraph"/>
        <w:numPr>
          <w:ilvl w:val="0"/>
          <w:numId w:val="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Арифметические действия -60 часов</w:t>
      </w:r>
    </w:p>
    <w:p>
      <w:pPr>
        <w:pStyle w:val="ListParagraph"/>
        <w:numPr>
          <w:ilvl w:val="0"/>
          <w:numId w:val="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Текстовые  задачи  - 30 часов</w:t>
      </w:r>
    </w:p>
    <w:p>
      <w:pPr>
        <w:pStyle w:val="ListParagraph"/>
        <w:numPr>
          <w:ilvl w:val="0"/>
          <w:numId w:val="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Геометрические фигуры и величины  - 15 часов</w:t>
      </w:r>
    </w:p>
    <w:p>
      <w:pPr>
        <w:pStyle w:val="ListParagraph"/>
        <w:numPr>
          <w:ilvl w:val="0"/>
          <w:numId w:val="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данными  16 ча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ОВАНИЯ К УРОВНЮ ПОДГОТОВКИ УЧАЩИХ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я, обязательные для выпускника 2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я разрядов чи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местительное и сочетательное свойства с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я компонентов сложения и выч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чные случаи умножения на 2, 3, 4,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вания числовых выраж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о  перестановки множителей в произвед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выполнения  действий в числовых выражениях без скоб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я геометрических фигур (угол, прямоугольный треугольни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я единиц измерения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мения, обязательные для выпускника 2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читать двойками, тройками, четвёрками, пятёрками в рамках таблицы умн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но выполнять сложение и вычитание чисел в пределах 20 с переходом через деся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ьменно выполнять сложение и вычитание в пределах 1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 проверку сложения и вычитанием, вычитания сло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полнять арифметические действия с числом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ять значения выражений из 3-4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значения числовых выра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простые текстовые задачи в одно действие на умножение и 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АНИРУЕМЫЕ РЕЗУЛЬТАТЫ ОСВОЕНИЯ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чностные результаты освоения предмета «Матема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тороклассника будут сформир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льное отношение и интерес к изучению матема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ация на понимание причин личной успешности или неуспешности в освоении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изнавать собственн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апредметные результаты включают регулятивные, познавательные и коммуникативные универсальные учеб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уля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ерживать цель учебной и внеучеб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ывать ориентиры, данные учителем, при освоении нового учебн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изученные правила, способы действий, приёмы вычислений, свойства объектов при выполнении учебных заданий и в познава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планировать собственную вычислительную деятельность и действия, необходимые для решения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необходимые коррективы в собственные деятельности по итогам самопров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оставлять результаты собственной деятельности с оценкой её товарищами, уч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о воспринимать аргументированную критику ошибок и учитывать её в работе над оши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получат возможность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итоговый и пошаговый контроль результатов вычислений с опорой на знание алгоритмов вычислений и с помощью освоенных приёмов контроля результ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ланировать собственную познавательную деятельность с учётом поставленной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универсальные способы контроля результата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на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существенное и несущественное в тексте задачи, составлять краткую запись условия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лировать условия текстовых задач освоенными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поставлять разные способы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танавливать закономерности и использовать их при выполнении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интез числового выражения, условия текстовой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труировать геометрические фигуры из заданных ч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информацию, представленную в виде текста схемы, таблицы, диаграммы; дополнять таблицы недостающими данными, достраивать диа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нужную информацию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щиеся получа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и классифицировать числовые и буквенные выражения, текстовые задачи, геометрические фигуры по заданным критериям, достраивать часть до заданной геометрической фигуры; мысленно делить геометрическую фигуру на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обобщённые способы решения текстов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лировать условия текстовых задач, составлять генеральную схему решения задачи в несколько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задачи разными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причинно- следственные связи, строить логическое рассуждение, проводить аналогии и осваивать новые приёмы вычислений, способы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являть познавательную инициативу при решении конкурс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наиболее эффективные способы вычисления значения конкретного вы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оставлять информацию, представленную в разных видах, обобщать е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нужную информацию в детской энциклопед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овать маршрут движения, время, расход проду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овать покупку, оценивать количество товара и его сто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МУНИК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чать с товарищами при выполнении заданий в паре: устанавливать очерёдность  действий, осуществлять взаимопроверку; обсуждать совместное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вать вопросы с целью получения нуж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ащиеся получа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ывать мнение партнёра, аргументировано критиковать допущенные ошибки, обосновывать своё решение; объединять полученные результ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свою часть обязанностей в ходе групповой работы, учитывая общий план действий и конечную ц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вать вопросы с целью планирования хода  решения задачи, формулирования познавательных целей в ходе проек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МЕТНЫЕ РЕЗУЛЬТАТЫ освоения предмета «Матема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тороклассники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, записывать и сравнивать двузначные чи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обозначения единиц, десятков, сотен в современной за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числа и результаты вычис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ладывать и вычитать числа в пределах 20 с переходом через деся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ладывать и вычитать однозначные и двузначные числа по разряд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ладывать числа рациональным способом, группируя слагаем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сложение рациональным способ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ьзовать знак умножения при записи суммы одинаковых слагаемых; вычислять произведение чисел с помощью с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текстовые задачи в 1-2 действия на сложение и вычитание, на нахождение суммы, оста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улировать вопрос задачи в соответствии с услов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ять краткую запись условия числовыми да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ывать решение задачи двумя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умножение чисел на 2, 3, 4 и 5 по памяти и с опорой на таблицу умн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четыре арифметических действий с числом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простые текстовые задачи в 1 действие на умножение и де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ять длину ломаной в единичных отрез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площадь геометрических фигур в единичных квадра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ять площадь и периметр прямоуго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объём геометрических фигур в единичных куб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станавливать пропущенные числа в равен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ное количество контрольных и проверочных работ за год</w:t>
      </w:r>
    </w:p>
    <w:p>
      <w:pPr>
        <w:pStyle w:val="ListParagraph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рочная работа           -  5</w:t>
      </w:r>
    </w:p>
    <w:p>
      <w:pPr>
        <w:pStyle w:val="ListParagraph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онтрольная работа            - 4</w:t>
      </w:r>
    </w:p>
    <w:p>
      <w:pPr>
        <w:pStyle w:val="ListParagraph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онтрольный устный счёт    -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освоения предмета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Система оценки предметных достижений учащихся, предусмотренная в рабочей программе, предполагает:</w:t>
      </w:r>
    </w:p>
    <w:p>
      <w:pPr>
        <w:pStyle w:val="ListParagraph"/>
        <w:numPr>
          <w:ilvl w:val="0"/>
          <w:numId w:val="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Ориентацию образовательного процесса на достижение планируемых результатов освоения содержания  предмета и формирование универсальных учебных действий;</w:t>
      </w:r>
    </w:p>
    <w:p>
      <w:pPr>
        <w:pStyle w:val="ListParagraph"/>
        <w:numPr>
          <w:ilvl w:val="0"/>
          <w:numId w:val="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Оценку достижения обучающихся и оценку эффективности деятельности учителя;</w:t>
      </w:r>
    </w:p>
    <w:p>
      <w:pPr>
        <w:pStyle w:val="ListParagraph"/>
        <w:numPr>
          <w:ilvl w:val="0"/>
          <w:numId w:val="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Осуществление оценки динамики учебных достижений обучающихся;</w:t>
      </w:r>
    </w:p>
    <w:p>
      <w:pPr>
        <w:pStyle w:val="ListParagraph"/>
        <w:numPr>
          <w:ilvl w:val="0"/>
          <w:numId w:val="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Включение учащихся в контрольно- оценочную деятельность с тем, чтобы они приобретали навыки и привычку к самооценки и самоанализу;</w:t>
      </w:r>
    </w:p>
    <w:p>
      <w:pPr>
        <w:pStyle w:val="ListParagraph"/>
        <w:numPr>
          <w:ilvl w:val="0"/>
          <w:numId w:val="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Использование критериальной системы оценивания;</w:t>
      </w:r>
    </w:p>
    <w:p>
      <w:pPr>
        <w:pStyle w:val="ListParagraph"/>
        <w:numPr>
          <w:ilvl w:val="0"/>
          <w:numId w:val="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Оценивание как достигаемых образовательных результатов, так и процесса их формирования;</w:t>
      </w:r>
    </w:p>
    <w:p>
      <w:pPr>
        <w:pStyle w:val="ListParagraph"/>
        <w:numPr>
          <w:ilvl w:val="0"/>
          <w:numId w:val="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знообразные формы оценивания, выбор которых определяется этапом обучения, общими и специальными целями обучения, текущими учебными задачами; целью получения информации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Оценка уровня достижений учащихся по предмету соотносится с 4- бальной системой ( отметка «1» не выставляется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27"/>
        <w:gridCol w:w="1157"/>
        <w:gridCol w:w="2951"/>
        <w:gridCol w:w="3647"/>
        <w:gridCol w:w="3653"/>
        <w:gridCol w:w="1349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да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рока, страницы    учебник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ема и цели урок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ебной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зад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полугоди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В ПРЕДЕЛАХ 1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 четверть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цифр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 -17 час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уем цифры                                   Часть 1 ,  С.3-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Цифры и числа                                                Цель. Повторение: названия цифр, чтение и запись; чётные и нечётные цифры; обозначение цифрами чисел; состав однозначных чисе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ть устные вычисления в пределах 100 без перехода через десяток.                                                   Сравнивать обозначения единиц, десятков, сотен в современной записи. Читать, записывать и сравнивать двузначные числ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ираем группы С.6-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Группы чисел                                      Цель. Повторение: названия круглых чисел, чтение , запись. Знакомство с числами сто, тысяча, запись их цифрам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на нахождение суммы, остатка, увеличения или уменьшения на  несколько единиц. Формулировать вопрос задачи в соответствии с условием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итаем десятками и сотнями  С.8-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чет десятками и сотнями                    Цели. Повторение: круглые числа. Знакомство с записью цифрами нескольких сотен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суждать роль знаков – символов в языке, математике, музыке.              Сравнивать цифры, которые использовали разные народы.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ем числа  С.10-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пись чисел                                       Цели. Повторение: однозначные и двузначные числа; десятичный состав двузначных чисел; обозначение десятков и единиц цифрами. Формирование первичных представлений о разрядном составе чисе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думывать знаки для обозначения одного предмета, десяти предметов; сравнивать разнее обозначения.                                               Расшифровывать числа, записанные с помощью пиктограмм, и шифровать числа.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тавляем числа по порядку С.12-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оследовательность чисел                    Цель. Повторение: названия двузначных чисел, последовательность, расположение на числовом луч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логические задачи, составлять анаграммы.  Распределять работу при выполнении заданий в паре, объединять полученные результа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иваем числа  С.14-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равнение чисел                      Цели. Повторение: способы сравнения чисел. Знакомство с понятием «верное неравенство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ьзоваться справочником на форзаце учебник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яем в пределе десятка  С.16-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ычисление в пределах 10.   Цель. Повторение: приёмы вычислений с помощью таблицы сложения, числового луча и числового ряда, с помощью перестановки чисел в сумме, с опорой на знание состава однозначных чисе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ть устные вычисления в пределах  100 без перехода через десяток   .                                                          Решать задачи в 1-2 действия на сложение и вычитание.                                  Устанавливать закономерность и выполнять вычисления в пределах 1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бавляем и вычитаем однозначное число  С.18-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ложение и вычитание двузначного числа с однозначным.     Цель. Повторение: сложение и вычитание двузначного и однозначного чисел без перехода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ировать условие задачи на числовом луч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итаем до 100  С 20-2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 Сложение и вычитание двузначных чисел                                        Цель. Повторение: сложение и вычитание двузначных чисел без перехода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принцессы Турандот.  С.24-2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ешение текстовых задач.             Цель. Повторение: использование схем при решении задач; формирование умения составлять краткую запись условия задач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в 1-2 действия на сложение и вычитание.                 Дополнять краткую запись условия задачи числовыми данными.                        Выполнять устные вычисления в пределах 100 без перехода через 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думываем задачи  С.24-2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ешение текстовых задач.                      Цель. Формирование умений восстанавливать задачу по схеме и рисунку, краткой записи и рисунку, записи решения и рисунк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тать схемы, иллюстрирующие отношение данных как частей к целому. Анализировать условие задачи, вычленяя существенные данные.  Рассуждать при дополнении схем числовыми данными. Комбинировать числа для получения заданной суммы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ь раз отмерь  С.26-2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Длина, площадь, объём                       Цели. Повторение: Знакомство с понятиями «единичный отрезок», «единичный квадрат», «единичный куб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ять длину ломаной, периметр многоугольника в единичных отрезках.         Определять площадь геометрических фигур в единичных квадратах.                                 Определять объём в единичных кубах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, обобщение изученного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ма. Входная диагностика.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Определяем врем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Самостоятель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Как считали в древности. Проектная работа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ть числа цифрами.  Складывать и вычитать числа в пределах 100 без перехода через десяток.   Сравнивать числа и результаты вычислений.                                     Решать задачи в 1-2 действия на увеличение и уменьшение на несколько единиц, нахождение суммы. (рабочая тетрадь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нтрольный устный счёт. Мозаика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20-  16. 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ему  20?  С.36-3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ложение и вычитание в пределах 20                                                  Цель. Повторение: сложение и вычитание в пределах 20 без перехода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адывать и вычитать числа в пределах 20 с переходом через десяток: с опорой на таблицу сложения, с опорой на состав числа 12, дополняя одно из слагаемых до десятк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шебная таблица  С.38-3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Таблица сложения                                    Цели. Повторение: использование таблицы сложения при вычислениях. Сложение и вычитание с переходом через десяток с помощью таблицы сло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адывать числа рациональным способом, группируя слагаемые                               Решать задачи в 2-3 действия на увеличение и уменьшение на несколько единиц, нахождение суммы и остатка (рабочая тетрадь) Составлять краткую запись условия задач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енадцать месяцев  С.40-4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 числа 12.                                          Цель. Формирование умения выполнять сложение с переходом через десяток на основе знания состава числа 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сить модели (рисунки, геометрические фигуры) с числами, демонстрировать на моделях состав чисел. Моделировать условие задачи с помощью схемы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умме 15.  С.42-4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 числа 15.                                  Цель. Формирование  умения выполнять сложение с переходом через десяток на основе знания состава числа 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думывать задачи в соответствии со схемой, формулировать услови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года до полутора  С. 44-4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 числа  15.                                                    Цель. Формирование умений выполнять  сложение и вычитание с переходом через десяток на основе знания состава чисел 12, 15, 1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оваться в таблице сложения.                                                                      Комбинировать несколько слагаемых для получения заданной суммы, предлагать разные варианты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девяткой работать легко  С.46-4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ложение и вычитание  с числом 9                                                   Цель. Формирование умения выполнять сложение с числом 9 и вычитание числа 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пределять роли и очерёдность действий при работе в пар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круг дюжины  С.48-4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 чисел  11,  13                  Цель. Формирование умения выполнять сложение с переходом через десяток в пределах 13 с опорой на знание состава числа 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адывать и вычитать числа в пределах 20, ориентируясь на запоминание, наглядность, свойства чисел, свойства арифметических действий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5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итаем глазами…С.50-5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 Закрепление изученного.               Цель. Формирование умений выполнять сложение с переходом через десяток в  изученных случаях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станавливать пропущенные числа в равенствах.                                  Решать задачи в 2-3 действия на нахождение суммы, остатка, слагаемого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е недели  С.52-5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 числа  14.                           Цели. Формирование умения выполнять сложение с переходом через десяток на основе знания состава числа 14. Формирование временных представлен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ать за свойствами чисел при сложении, делать выводы (если одно слагаемое увеличить или уменьшить на 1, то и сумма увеличится или уменьшится на 1; при сложении соседних чисел получается нечётное число)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гом  16.  С.54-5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а числа  16.                              Цель. Формирование умений выполнять сложение с переходом через десяток в пределах  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ть результаты наблюдений при сложении чисел.      Рассуждать при анализе условия текстовых зада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 16 и 18  С.56-5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 числа 17.                       Цель. Формирование умений выполнять сложение с переходом через десяток в пределах 1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ть данные при решении нестандартных  задач, предлагать разные варианты. Находить разные способы заплатить требуемую сумму при покупк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16 до 20  С.  58-5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изученного.         Цель. Формирование умений выполнять сложение с переходом через десяток в пределах  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оваться в календаре.                         Выбирать маршрут на рисунке-схеме, определять его длину, сравнивать разные маршруты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ем с календарём  С.60-6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изученного                                  Цель. Формирование умений выполнять сложение и вычитание с переходом через десяток в пределах 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ть свои умения складывать числа с переходом через десяток. Организовывать взаимопроверку при отработке вычис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ем задачи  С. 62-6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ление краткой записи условия задачи                                                      Цель. Формирование умения составлять краткую запись к задач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ирать вспомогательные средства при решении текстовой задачи.  Рассуждать при выборе ключевых слов при составлении краткой записи. Обсуждать достоинства и недостатки самостоятельно составленной краткой записи условия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нтрольная работа за 1 четверть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Анализ ошибок, коррекция. Решение зада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ГЛЯДНАЯ  ГЕОМЕТРИЯ  -10  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метрический словарь  С.70-7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Названия геометрических фигур.                                                         Цели. Повторение: названия геометрических фигур, изученных в 1-м классе. Отработка умений выполнять сложение и вычитание с переходом через десяток в пределах 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ичать многоугольники, называть их.                                                         Вычислять длину ломаной.                    Различать прямые, острые и тупые углы.                                         Чертить прямой угол с помощью угольника, остроугольные и тупоугольные треугольник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метрические фигуры  С.72-7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аспознавание геометрических фигур.                        Цели. Различение геометрических фигур на рисунках. Формирование умения чертить линии и геометрические фигуры с помощью линейки. Развитие пространственных представлений. Отработка вычислительных навык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площадь треугольника в единичных квадратах.                           Тренироваться в вычислениях, находить выражения с одинаковым значением.                                             Решать задачи в 2-3 действия на увеличение и уменьшение, нахождение слагаемого, суммы, остат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лы                  С. 74-7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глы                                                            Цели. Знакомство с видами углов (прямой, острый, тупой) и различение их на рисунках. Формирование умения чертить прямые углы с помощью угольник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помнить названия геометрических фигур, составлять словарик « название фигуры-рисунок». Распознавать геометрические фигуры, вычленять их на рисунк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ируем парк Винни-Пуха   С.76-7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рактическая работа «Проектируем парк Винни –Пуха»  Цели. Практическая работа: вычерчивание прямых углов и отрезков заданной длины на клетчатой бумаге, измерение длин отрезков. Знакомство с понятием «диагональ прямоугольника». Отработка вычислительных навык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ивать геометрические фигуры, находить общее и различия. Конструировать и разрезать геометрические фигуры в соответствии с условием задания. Выполнять чертёж в соответствии с инструкцией. Задавать маршрут движения с помощью обозначений, прослеживать заданный маршрут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тырёхугольники  С.78-7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Четырёхугольники                            Цели. Знакомство с некоторыми свойствами сторон и углов четырёхугольников. Развитие пространственных представлений. Отработка вычислительных навыков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ть простейшие свойства четырёхугольников: измерять стороны и диагонали, сравнивать, делать выводы, проверять их на других фигурах. Моделировать квадрат и ромб с помощью конструкто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угольники  С. 80-8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Треугольники                                                 Цели. Знакомство с видами треугольников и различение их на рисунках. Отработка вычислительных навык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периментировать с треугольниками. Конструировать фигуры из частей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, обоб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 С.82-8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-4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 по теме «Наглядная геометр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изученного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ЕНИЯ  В  ПРЕДЕЛАХ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 -   17 ЧАС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адываем и вычитаем по разрядам  С.90-9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ложение и вычитание чисел по разрядам                                          Цели. Знакомство с понятием «разряд». Повторение: сложение и вычитание двузначных чисел без перехода через десяток. Знакомство с формой записи вычислений столбиком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адывать и вычитать двузначные числа по разрядам: 1) устно; 2) записывая вычисления в строчку; 3) записывая вычисления в столбик. Выполнять сложение рациональным способом ( дополняя одно из слагаемых до десятк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нируемся в вычислениях С.92-9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ложение и вычитание двузначных чисел.                              Цель. Продолжение формирования умения выполнять сложение и вычитание двузначных чисел без перехода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в 1-2 действия на нахождение уменьшаемого, вычитаемого, остатка. Составлять краткую запись условия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ходим через разряд  С.94-9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ложение двузначных чисел с переходом через десяток                             Цель. Формирование умения выполнять сложение двузначных чисел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ировать условие задачи, отбрасывать несущественное, выделять существенные данные.Моделировать условие задачи на схеме «целое- части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адываем двузначные числа  С.96-9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ложение двузначных чисел с переходом через десяток                         Цель. Формирование умения  выполнять сложение двузначных чисел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ивать эффективность краткой записи и схемы при решении нетиповых задач.                               Находить закономерность и выполнять вычисления по аналог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ем задачи  С.98-9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ление краткой записи условия задачи.                                        Цели. Формирование умений составлять краткую запись по условию задачи, использовать схемы для решения текстовых задач. Формирование умения выполнять сложение двузначных чисел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станавливать деформированные равенства, предлагать разные варианты решения.                   Прогнозировать результат сложения (количество десятков в ответе)                                  Оценивать сумму денег, необходимую для покупки. Ориентироваться в таблицах, заполнять пустые клет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яем до десятка  С.100-10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Дополнение слагаемого до круглого числа                                 Цель. Знакомство с  рациональным  способом сложения чисел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сить результаты вычислений с буквами с помощью шифра.     Рассуждать при решении числовых ребусов, обосновывать своё решени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ираем способ сложения С.102-10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 изученного                                 Цель. Закрепление  умения выполнять сложение двузначных чисел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агать  разные способы вычисления суммы, сравнивать свой способ со способом  товарища, оценивать эффективность разных способов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лед за сложением идёт вычитание  С.104-10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ычитание из круглого числа.  Цель. Формирование умения выполнять вычитание из круглого числ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уждать при вычитании чисел, Использовать взаимосвязь  сложения и вычитания при вычисления. Выполнять алгоритм вычислений в столбик.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имаем десяток  С.106-10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ычитание однозначного числа с переходом через десяток          Цель. Формирование умения выполнять вычитание однозначного числа из двузначного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ять результат  вычитания сложение. Сравнивать числа и величины, отвечая на вопрос: «На сколько больше\меньше?» Решать задачи разными способами. Дополнять условие задачи вопросом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3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 сколько больше?  С.108-10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азностное сравнение.                         Цели. Формирование умения решать текстовые задачи на разностное сравнение. Закрепление умения выполнять вычитание однозначного числа из двузначного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нозировать результат вычитания.                                                   Читать схемы,  иллюстрирующие вычитание с переходом через десяток.                                            Использовать в ряде случаев рисунки как источник данных, необходимых для решения зада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таем и переходим через разряд  С.110-1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ычитание двузначного числа с переходом через десяток.                             Цель. Формирование умения выполнять вычитание двузначного числа из двузначного с переходом через десяток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ять схему числовыми данными и формулировать задачу. Моделировать условие нетиповой задачи произвольной схемой.            Составлять краткую запись условия взаимно обратных задач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да и обратно  С.112-1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заимосвязь сложения и вычитания. КОНРОЛЬНЫЙ  УСТНЫЙ СЧЁТ.                                                 Цели. Формирование представлений о тесной связи действий сложения и вычитания. Знакомство с обратными задачами. Формирование умения выполнять вычитание чисел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ировать вопросы по аналогии, задавать их товарищу.             Решать задачи на логику. Экспериментировать с числам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олжаем вычитать  С.114-1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ма. Закрепление изученного.                  Цель. Закрепление умения выполнять сложение и вычитание чисел с переходом через десяток                                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раем с автоматом  С.116-1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изученного . ПРОВЕРОЧНАЯ РАБОТА по теме «Сложение и вычитание в пределах 10».                                                   Цель. Закрепление умения выполнять сложение и вычитание с переходом через деся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-6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, обоб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Тема. Коррекция. Повт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Тема. КОНТРОЛЬНАЯ РАБОТА за 2 четвер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ррекция. Инструктаж по проектной деятельност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адывать и вычитать двузначные числа в пределах 100 с переходом через десяток                                           Решать задачи на разностное  сравнени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Е  ПОЛУГОДИ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УМНОЖЕНИЕ И ДЕЛЕНИЕ                                    3-Я  ЧЕТВЕРТЬ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ИМСЯ С НОВЫМ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ЙСТВИЯМИ  _  14 ЧАС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такое умножение                   Часть 2   С.3-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мысл действия умножения              Цели. Формирование первоначальных представлений о действии умножения. Запись суммы одинаковых слагаемых с помощью знака умно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ть знак умножения для записи  суммы одинаковых слагаемых. Вычислять произведение чисел с помощью слож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вдоль, что поперёк  С.6-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ерестановка множителей               Цель. Знакомство с понятиями «множители», «произведение», с переместительным свойством умно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ть решение задачи двумя способами. Восстанавливать пропущенные числа в равенствах. Проверять верность записанных равенст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ем знак умножения  С.8-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Использование действия умножения при выполнении заданий                                                     Цель. Формирование умений использовать знак умножения при записи суммы одинаковых слагаемых, применять перестановку множителей при вычислениях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блюдать за переместительным свойством умножения.                                  Придумывать задачу на нахождение произведения.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двое больше  С. 10-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величение в два раза                   Цель. Формирование умений увеличивать числа вдвое и различать операции «увеличивать на 2» и «увеличивать в 2 раза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ивать числа вдвое.                          Находить половину числа  подбором, записывать результат с помощью знака деления                                Решать  задачи на увеличение \ уменьшение в 2 ра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овина  С.12-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накомство с действием деления.                                                                               Формирование первоначальных представлений о делении. Знакомство со знаком деления. Формирование умения уменьшать числа вдво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ичать увеличение \ уменьшение  «на 2» и «в 2 раза» сравнивать результаты вычислений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им на равные части  С.14-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Деление на равные части               Цель. Формирование первоначальных представлений о делении на равные част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ить на равные части: 1)  число, подбирая ответ (одинаковые слагаемые); 2) отрезок на глаз, проверяя себя измерениям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раздать лакомство  С.16-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Деление- действие, обратное умножению.                                                      Цель. Формирование представлений о делении как действии, обратном  умножению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азывать, что умножение и  деление -  взаимно- обратные действия, составляя равенства.                  Наблюдать над свойством чётных чисел «делиться на 2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четыре действия  С.18-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мысл арифметических действий                                                    Цели. Формирование представлений о смысле четырёх арифметических  действий. Знакомство с правилами умножения чисел на 0 и 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ь произведение с помощью  сложения.                                    Увеличивать \ уменьшать числа в 2 раза.                                           Выполнять умножение с числами 1 и 0  .                                                                               Находить результат деления, зная результат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 в задачах  С.20-2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ешение задач на умножение и деление                                                     Цель. Формирование умений выбирать арифметические действие в соответствии со смыслом текстовой задач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ть вычисления в 2 действия ( без скобок) с действиями 1 и 2 ступени.                                                    Решать задачи на увеличение \ уменьшение в 2 раза и на 2, нахождение произведения, деления на части и по содержанию (подборо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ианты  С.22-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ешение нестандартных задач.                                                             Цели. Знакомство с графическим способом решения комбинированных задач и с представлением данных в виде   таблицы. Формирование первоначальных представлений о решении комбинаторных задач с помощью умно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ть о способах вычислений в Древнем Египте.                                       Наблюдать за свойством умножения (если увеличить один множитель в 2 раза, а другой уменьшить в 2 раза, то результат не изменится).                                             Исследовать свойства чисел 0 и 1.                        Исследовать изменение площади квадрата при увеличении его сторон в 2 раза. Решать нестандартные задачи. Комбинировать данные в соответствии с условием зад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-7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, обобщение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РОВЕРОЧНАЯ РАБОТА по теме «Умножение и 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ррекция. Решение зада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-7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мбинаторные и занимательны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.  Мозаика задани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ЕНИЕ  ВЕЛИЧИН -  10  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и величин  С.32-3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еличины и единицы измерения величин                                      Цель. Актуализация представлений о величинах ( время, расстояние, объём, масса) и названиях единиц измер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ять длины отрезков, сравнивать их, чертить отрезки заданной  длины. Переводить сантиметры в миллиметры и обратно.                                      Вычислять площадь прямоугольника по числовым данны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яем длину  С.34-3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Измерение длины.                                                      Цель. Актуализация представлений учащихся: названия единиц измерения длины. Формирование первоначальных представлений о метрических соотношениях между единицами длины. Сантиметр и миллиметр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ть сложение и вычитание в пределах 100.                                        Находить результат умножения и деления.                                                           Восстанавливать задачи  по табличным данным, ставить вопрос к задаче. Соотносить условие задачи с табличной формой, заполнять таблицу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яем расстояние  С.36-3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ычисление  длины пройденного пути.                                        Цель. Формирование пространственных представлений и первоначальных представлений о скорост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на разностное сравнение, определение длительности событий                         Соотносить единицы измерения и названия величин (время, длина,  масса, температур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8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яем площадь  С. 38-3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лощадь прямоугольника.                          Цели. Знакомство с названиями единиц площади. Формирование представлений о вычислении площади прямоугольника с помощью умно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оваться в ситуации равномерного прямолинейного движения, моделировать движение объекта  на схем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вычислить площадь квадрата?  С.40-4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Нестандартные способы вычислений.                                                         Цели. Формирование умения выполнять задание разными способами. Развитие логики, пространственного мышл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пользовать умение вычислять площадь прямоугольника при решении зада с практическим содержанием.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ем время  С.42-4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Определение времени по часам.                                       Цели. Формирование временных представлений, умений определять время по часам, длительность событ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время по асам, длительность событий, ориентироваться по времени в течение суток. Исследовать числовые закономерности на геометрических моделях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ем диспетчерами  С. 44-4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родолжительность событий  Цели. Формирование временных представлений: длительность событий; соотнесение времени событий с временем сут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ть необходимую информацию, задавая вопросы старшим. Выбирать задания из вариативной части: исследовать зависимость между скоростью, временем, расстоянием;  решать нестандарт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,  обоб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РОВЕРОЧНАЯ РАБОТА по теме «Измерение величин»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ирать задания из вариативной части: исследовать зависимость между скоростью, временем, расстоянием; решать нестандарт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ого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ррекция. Математический тренажёр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ого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изученного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МСЯ УМНОЖАТЬ И ДЕЛИТЬ 18 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лица умножения С.54-5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Таблица умножения                             Цель. Знакомство с таблицей умножения. Наблюдения над числами, расположенными      в таблиц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сить умножение чисел с площадью (числом клеток) соответствующего прямоугольника.   Выполнять вычисления в 2-3 действия (без скобок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драты  С.56-5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множение одинаковых  чисел от 1 до 5                                                Цель.  Запоминание квадратов чисел 1, 2, 3, 4 и 5 (без термина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ть таблицу умножения  в качестве справочного материала                  Моделировать табличные случаи умножения на прямоугольник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езаем квадраты на части  С.58-5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Деление числа на 1 и само на себя.                                                   Цель. Формирование представлений о делении числа на 1 и на себ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ать за числовыми закономерност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аем и делим на 2  С.60-6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 Умножение и деление на 2           Цели.  Актуализация умений учащихся удваивать числа и делить пополам. Составление таблицы умножения на 2. Знакомство с признаком деления чисел на 2. Формирование умений решать текстовые задачи на делени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составлять таблицу умножения на 2, на 3.                         Умножать и делить числа на2 и на 3. Соотносить взаимно обратные случаи умножения и деления чисе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аем на 3  С.62-6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 Умножение и деление на 3.       Цели. Составление таблицы умножения на 3. Формирование умений умножать и делить числа на 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ть вычисления в 2-3 действия (без скобок)                                     Решать задачи в 1 действие на нахождение произведения, деление на части, деление по содержан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0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ойки и тройки  С.64-6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изученного                       Цели. Формирование умений выполнять умножение и деление чисел на основе знания таблицы умножения на 2 и на 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ировать табличные случаи умножения на прямоугольнике.     Моделировать с помощью схем задачи на делени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йки и двойки  С.66-6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величение и уменьшение в 2 (в 3) раза.                                                    Цели. Формирование первичных представлений об операциях увеличения и уменьшения чисел в несколько раз. Формирование умений выполнять  умножение и деление чисел на основе знания таблицы умножения на 2 и на 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ать за числовыми закономерностями, использовать их при вычислениях.                            Решать нестандартные задачи.                          Сотрудничать с товарищами при работе в пар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итаем четвёрками  С. 68-6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множение на 4.                                   Цели. Составление таблицы умножения на 4. Формирование умений выполнять умножение чисел на 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составлять таблицу умножения на 4.                           Умножать и делить числа на 4. Соотносить взаимно обратные случаи умножения и деления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разделить число на 4  С.70-7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Деление на 4                                 Цели. Знакомство с приёмом деления чисел на 4. Формирование умений выполнять деление чисел на 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ть вычисления в 2-3 действия (без скобок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иваем и уменьшаем  С. 72-7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величение и уменьшение в несколько раз.                                           Цель. Формирование умений увеличивать и уменьшать числа в несколько раз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ичать речевые обороты «увеличение \ уменьшение на… (несколько единиц)» и «увеличение \ уменьшение в… (несколько раз)» и соотносить их с математическими действиям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. в несколько раз  С.74-7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ешение текстовых задач на увеличение и уменьшение.                                Цель. Формирование умений выполнять умножение и деление чисел в пределах изученного. Формирование умений решать задачи на увеличение и уменьшени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на нахождение произведения, деления на части, деление по содержанию.                           Моделировать табличные случаи умножения на прямоугольник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ёт пятёрками  С.76-7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множение и деление на  5   Цели. Составление таблицы умножения на  5. Формирование умений выполнять умножение и деление чисел на  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ть изменение площади прямоугольника при увеличении его сторон вдвое.                                     Наблюдать за числовыми закономерностями,  использовать их при вычислениях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ять  25.  С.78-7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 Умножение деление на 5                                                  Цель. Формирование умений выполнять умножение и деление чисел на 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станавливать задачи по табличным данным.                       Самостоятельно составлять таблицу умножения на 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нируемся в вычислениях  С.80-8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изученного                        Цель. Формирование умений выполнять умножение и деление чисел на 2, 3, 4 и 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ать и делить  числа на 5. Соотносить взаимно обратные случаи умножения и деления чисел.  Выполнять вычисления в 2-3 действ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ем задачи по действиям  С.82-8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 Решение составных задач                          Цели.  Формирование умений решать задачи в два действ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ичать речевые обороты «увеличение \ уменьшение на..» и «увеличение \ уменьшение в…» и соотносить их с математическими действиями. Решать задачи в 2 действ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аем и делим на 10  С.84-8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множение и деление на 10            Цели. Знакомство с приёмами        умножения  и деления чисел на 10. Формирование умений выполнять умножение и деление на основе знания таблицы умножения до 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ировать решение задачи в 2 действия.                                                         Наблюдать за числовыми закономерностями, использовать их при вычислениях.                                      Решать нестандартные задачи                          Сотрудничать с товарищами при работе в пар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-10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НТРОЛЬНАЯ РАБОТА за 3 четвер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ма. Коррекция. Закрепление изученного.                 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мся умножать и делить -9 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аем на 9.  С.86-8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риёмы умножения на 9.                          Цели. Знакомство с приёмом умножения чисел на 9. Формирование умений выполнять умножение и деление на основе знания таблицы умножения до 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ать и делить числа в пределах 50.                                            Соотносить взаимно обратные случаи умножения и деления чисел.                     Выполнять вычисления в 2-3 действия  (без скобок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шие квадраты  С.88-8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Умножение одинаковых чисел от 6 до 10                                                     Цель. Знакомство с квадратами чисел 6, 7, 8, 9 и 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в 2 действия (увеличение \ уменьшение в несколько раз, нахождение суммы, разностное сравнение)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дные случаи  С. 90-9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Трудные случаи умножения             Цели. Знакомство со  случаями умножения 6 7, 6 8 и 7 8. Формирование умений выполнять умножение и деление на основе знаний таблицы умножения до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ать за числовыми закономерностями, использовать их при вычислениях.                                     Планировать решение задачи в 2 действ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щё раз про деление  С.92-9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Закрепление изученного.                                   Цель. Формирование умений выполнять деление чисел на основе знания таблицы умно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ировать условие задачи на схеме.                                                                  Решать нестандарт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7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ыш и Карлсон  С.94-9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Использование умножения при  решении текстовых задач                                   Цели. Формирование умений выбирать арифметическое  действие а соответствии со  смыслом текстовой задач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ть о способах вычислений  в Древнем Вавилоне.                         Комбинировать данные  для проведения вычис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в геометрии  С.96-9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ешение нестандартных задач.                                                            Цель. Формирование умений применять знание таблицы умножения при решении нестандартных зада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ирать задание из вариативной части: решать примеры и числовые ребусы, выполнять вычисления по цепочке, рисовать прямоугольники заданной площади, группировать числа; решать нестандарт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, обоб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РОВЕРОЧНАЯ РАБОТА по теме «Таблица умножения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-11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ррекция. Занимательные и комбинаторны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Тема. Мозаика задани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ЙСТВИЯ  С ВЫРАЖЕНИЯМИ – 18 ЧАС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умножение  С.106-10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ереместительные законы сложения и умножения                              Цели. Повторение и обобщение знаний о сложении и умножении, Переместительные свойства  сложения и умножения. Формирование умения выбирать арифметическое действие в соответствии со смыслом текстовой задач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использовать в речи названия компонентов арифметических действий.                     Сопоставлять свойства сложения и умножения (переместительные законы, действия с числами 0 и 1  Выполнять вычисления  в 2-3 действия (без скобок)                             Решать задачи на все арифметические действ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ль и единица  С.108-10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ложение и умножение с числами 0 и 1                                     Повторение и обобщение знаний о правилах сложения и умножения с числами 0 и 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ять взаимно обратные задачи                                                               Комбинировать данные для проведения вычислений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тные действия С.110-1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ычитание и  деление.                                             Цель. Повторение и обобщение знаний о вычитании и делении как действиях, обратных сложению и умножению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ть закономерности при выполнении действий с чётными и нечётными числами.                                                       Сотрудничать с товарищами при работе в пар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жения  С.112-1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ыражения                                                  Цели. Повторение названий компонентов сложения, умножения и вычитания. Знакомство с названиями компонентов деления. Правило деления числа 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использовать в речи названия выражений ( сумма, разность, произведение, частное) Определять порядок действий в выражениях без скобок. Выполнять вычисления в несколько действий. Сравнивать значения выражений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м  действия по порядку  С.114-1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орядок действий в выражении без скобок                                                Цели. Обобщение знаний о правилах действий в выражениях без скобок. Пропедевтика решения текстовых зада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на все арифметические действия.                                    Составлять задачи с опорой на схем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нируемся в вычислениях  С.116-1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ставление выражения при решении задачи                                                                          Цели. Формирование умений выполнять вычисления в выражениях без скобок. Пропедевтика решения текстовых задач с помощью составления выра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ять выражения для решения задач. Составлять выражение с условием задачи.                                             Сотрудничать с товарищами при работе в пар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жения со скобками  С.118-1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Выражения со скобками                                Цели. Знакомство с выражениями, содержащими скобки. Формирование первоначальных представлений о порядке действий в выражениях со скобками. Пропедевтика решения текстовых задач с помощью составления выра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использовать в речи названия выражений и их компонентов.                                 Определять порядок действий в выражениях со скобками. Выполнять вычисления в несколько действий. Сравнивать  значения выражений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ядок действий  С.120-12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орядок действий в выражениях со скобками.                                   Цели. Формирование представлений о порядке действий в выражениях со скобкам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ппировать слагаемые (множители) для рациональных вычислений.                                            Решать задачи в 2 действия на нахождение произведения, деление на части и по содержанию, нахождение суммы и остатк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вные выражения  С.122-1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орядок действий в выражениях со скобками.                               Цели. Формирование умений выполнять вычисления. Пропедевтика решения текстовых задач с помощью составления выра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поставлять выражение с условием задачи.                                                               Составлять выражения для решения задач разными способ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иваем выражения  С.124-12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равнение значений выражений                                                                      Цели. Формирование умений выполнять вычисления. Пропедевтика решения текстовых задач с помощью составления выра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ать за изменением значения выражений в зависимости от наличия и места скоб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ппируем слагаемые и множители  С.126-12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Сочетательные законы сложения и умножения.                             Цели. Обобщение накопленного опыта вычислений. Знакомство с сочетательными законами сложения и умно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овать выполнение вычислений в несколько действий.  Сотрудничать с товарищами при работе в пар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яем выражения  С.128-12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Решение задач с помощью составления выражений.                 Цели. Пропедевтика решения текстовых задач с помощью составления выра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ирать задания из вариативной части.                                         Пользоваться справочным материалами в конце учебник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-127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, обоб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 С.130-14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ИТОГОВАЯ КОНТРОЛЬНАЯ РАБОТА ЗА ГОД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Коррекция. Закреплени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Мозаика  заданий. Решение задач. КОНТРОЛЬНЫЙ УСТНЫЙ СЧЁТ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31-136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. Повторение. Решение  зада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8:06:00Z</dcterms:created>
  <dc:creator>user</dc:creator>
  <dc:description/>
  <cp:keywords/>
  <dc:language>en-US</dc:language>
  <cp:lastModifiedBy>user</cp:lastModifiedBy>
  <dcterms:modified xsi:type="dcterms:W3CDTF">2013-11-15T18:06:00Z</dcterms:modified>
  <cp:revision>2</cp:revision>
  <dc:subject/>
  <dc:title>Муниципальное общеобразовательное учреждение Гимовская средняя общеобразовательная школа п</dc:title>
</cp:coreProperties>
</file>