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щеобразовательное учреждение Гимовская средняя общеобразовательная школа п.Гимово Майнского района Улья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10"/>
        <w:gridCol w:w="5267"/>
      </w:tblGrid>
      <w:tr>
        <w:trPr>
          <w:trHeight w:val="2319" w:hRule="atLeast"/>
        </w:trPr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на заседании РМО 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8"/>
                <w:szCs w:val="20"/>
                <w:lang w:eastAsia="ru-RU"/>
              </w:rPr>
            </w:pPr>
            <w:r>
              <w:rPr>
                <w:rFonts w:eastAsia="Georgia" w:cs="Georgia" w:ascii="Georgia" w:hAnsi="Georgia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от ____2013 г.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ind w:left="255" w:hanging="0"/>
              <w:jc w:val="left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255" w:hanging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________/Кузина Н.Ф./</w:t>
            </w:r>
          </w:p>
          <w:p>
            <w:pPr>
              <w:pStyle w:val="Normal"/>
              <w:spacing w:lineRule="auto" w:line="240" w:before="0" w:after="0"/>
              <w:ind w:left="255" w:hanging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TextBody"/>
              <w:ind w:left="75" w:hanging="75"/>
              <w:jc w:val="left"/>
              <w:rPr>
                <w:sz w:val="24"/>
                <w:lang w:eastAsia="ru-RU"/>
              </w:rPr>
            </w:pPr>
            <w:r>
              <w:rPr>
                <w:rFonts w:eastAsia="Georgia" w:cs="Georgia" w:ascii="Georgia" w:hAnsi="Georgia"/>
                <w:lang w:eastAsia="ru-RU"/>
              </w:rPr>
              <w:t>_____________</w:t>
            </w: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2013</w:t>
            </w:r>
            <w:r>
              <w:rPr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5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_______ /Денисова С.Г./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 __ от _________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о предмету «Изобразительное  искусство»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jc w:val="center"/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(базовый уровень)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а 2013- 2014 учебный год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 – методический комплекс «Планета Знаний»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 класс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начальных классов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Ульяновой  Алсу Мансуров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Пояснительная  запис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бочая программа написана на основе Федерального образовательного стандарта начального общего образования, Примерной программы начального образования, авторской программы Н. М. Сокольниковой «Изобразительное искусство» (УМК «Планета Знаний»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ориентирована на достижение целей, определённых в Федеральном государственном стандарте начального общего образов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: приобщение школьников к миру изобразительного искусства, развитие их творчества и духовной культур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этими целями и методической концепцией автора можно сформулировать следующие задачи курс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своение первичных знаний о мире пластических искусств: изобразительном, декоративно- прикладном, архитектуре, дизайне; о формах использования их в быту, в повседневном окружении ребёнк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ё традициям, героическому прошлому, многонациональной культур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грамма обеспечена следующим учебно- методическим комплексом:</w:t>
      </w:r>
    </w:p>
    <w:p>
      <w:pPr>
        <w:pStyle w:val="ListParagraph"/>
        <w:numPr>
          <w:ilvl w:val="0"/>
          <w:numId w:val="2"/>
        </w:numPr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Сокольникова Н. М. Изобразительное искусство. 2 класс. Учебник.- М. : АСТ, Астрель, 2010</w:t>
      </w:r>
    </w:p>
    <w:p>
      <w:pPr>
        <w:pStyle w:val="ListParagraph"/>
        <w:numPr>
          <w:ilvl w:val="0"/>
          <w:numId w:val="2"/>
        </w:numPr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Сокольникова Н. М. Изобразительное искусство. 2 класс. Рабочая тетрадь. – М.: АСТ, Астрель, 2010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ЧЕБНО – ТЕМАТИЧЕСКИЙ ПЛАН.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Мир изобразительного искусства                      14 час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тешествие в мир искусства                            1 ч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иды изобразительного искусства                  13 ч.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Мир декоративного искусства                                  8 часов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Мир народного искусства                                           7 часов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Мир дизайна и архитектуры                                       5 часов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Резерв                                                                                1 час.</w:t>
      </w:r>
    </w:p>
    <w:p>
      <w:pPr>
        <w:pStyle w:val="ListParagraph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ListParagraph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ПРОГРАММЫ   ( 34 часа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р изобразительного искусства  (14 ч.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тешествие в мир искусства (1 ч.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комство с ведущими художественными музеями России (Третьяковская галерея, Русский музей, Эрмитаж, Музей изобразительных  искусств им. А. С. Пушкина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ды изобразительного искусства (13 ч.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вопись. Графика. Скульптур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р декоративного искусства (8 ч.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коративное рисование. Азбука декора. Контрастные цвета. Линейный орнамент. Монотипия. Декоративные  эффекты. Печать листьями. Рисование кляксами. Рисование солью. Коллаж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р народного искусства (7 ч.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писи Северной Двины. Пермогорская роспись. Прялки. Мезенская роспись. Каргопольские игрушки. Тетёрки. Птица счасть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р дизайна и архитектуры ( 5 ч.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зайн и архитектура. Призмы. Пирамиды. Конусы. Цилиндр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РЕБОВАНИЯ К УРОВНЮ ПОДГОТОВКИ УЧАЩИХ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язательные знания для второклассник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сновные и составные цвет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тёплые и холодные, контрастные цвета и оттенк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виды изобразительного искусства ( живопись, графика, скульптура)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собенности красок ( акварель и гуашь)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собенности использования карандаша, туши в графике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традиционные народные промыслы Росс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язательные умения для второклассник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работать с цветом, линией, пятном, формой при создании графических работ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выразительно использовать в работе разнообразные художественные материал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ередавать в композиции сюжет и смысловую часть между объектам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смешивать  основные цвета и получать составные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одбирать цвет в соответствии с передаваемым в работе настроением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ередавать глубину пространства на плоскости лист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пределять произведения традиционных народных художественных промысло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ИРУЕМЫЕ РЕЗУЛЬТАТЫ ОСВОЕНИЯ ПРЕДМЕ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ая 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чностные результаты освоения курса «Изобразительное искусство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учащихся будут сформированы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оложительная мотивация и познавательный интерес к урокам изобразительного искусств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сознание своей принадлежности народу,  чувство уважения к традиционному народному художественному искусству  Росси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внимательное отношение к красоте окружающего мира, к произведениям искусств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эмоционально-ценностное отношение к произведениям искусства и изображаемой действительност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получат возможность для формировани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чувство сопричастности к культуре своего народа, чувства уважения к мастерам художественного промысл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онимания разнообразия и богатства художественных средств для выражения отношения к окружающему миру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оложительной мотивации к изучению различных приёмов и способов живописи, лепки, передачи пространств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интереса к посещению художественных музеев, выставок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редставлений о роли изобразительного, декоративного и народного искусства в жизни челове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АПРЕДМЕТНЫЕ результаты освоения курса «Изобразительное искусство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гулятивны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научатс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онимать цель выполняемых действий, важность планирования работ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выполнять действия, руководствуясь выбранным алгоритмом или инструкцией учителя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существлять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адекватно оценивать правильность выполнения задания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смысленно выбирать материал, приём или технику работ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решать творческую задачу, используя известные средств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ЗНАВАТЕЛЬНЫ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научатс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 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различать формы в объектах дизайна и архитектур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сравнивать изображения персонажей в картинах разных художников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характеризовать персонажей произведения искусств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конструировать объекты дизайн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получат возможность научитьс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существлять поиск необходимой информации, используя различные справочные материал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свободно ориентироваться в книге, используя различные справочные материал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сравнивать, классифицировать  произведения народных промыслов по их характерным особенностям, объекты дизайна и архитектуры по их форм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МУНИКАТИВНЫ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научатс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Выражать собственное эмоциональное отношение к изображаемому;- умение слышать, точно реагировать на реплик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учитывать мнение других в совместной работе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говариваться и приходить к общему решению, работая в паре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строить продуктивное взаимодействие и сотрудничество со сверстниками и взрослыми для реализации проектной деятельно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получат возможность научитьс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выражать собственное эмоциональное отношение к изображаемому при посещении декоративных, дизайнерских и архитектурных выставок, музеев изобразительного искусства, народного творчеств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соблюдать в повседневной жизни нормы речевого этикета и правила устного общения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задавать вопросы уточняющего характера по содержанию и выразительным средства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МЕТНЫЕ результаты освоения курса «Изобразительное искусство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научатс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различать основные и составные, тёплые и холодные цвет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составлять разнообразные оттенки на основе смешения цветов с белым и чёрным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пределять произведения традиционных народных художественных промыслов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 передавать в композиции сюжет и смысловую связь между объектам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одбирать цвет в соответствии с передаваемым в работе настроением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использовать в работе разнообразные художественные материалы и техник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 применять основные средства художественной выразительности в рисунке, живописи и лепк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ИСТЕМА ОЦЕНКИ ДОСТИЖЕНИЯ ПЛАНИРУЕМЫХ РЕЗУЛЬТАТОВ ОСВОЕНИЯ ПРЕДМЕ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мет «Изобразительное искусство» подразумевает как творческое развитие, так и формирование знаний о материалах, инструментах, техниках, умение применять их в работ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а оценки предметных достижений учащихся, предусмотренная в рабочей программе, предлагает:</w:t>
      </w:r>
    </w:p>
    <w:p>
      <w:pPr>
        <w:pStyle w:val="ListParagraph"/>
        <w:numPr>
          <w:ilvl w:val="0"/>
          <w:numId w:val="3"/>
        </w:numPr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Ориентацию образовательного процесса на достижение планируемых результатов освоения содержания предмета и формирование универсальных учебных действий;</w:t>
      </w:r>
    </w:p>
    <w:p>
      <w:pPr>
        <w:pStyle w:val="ListParagraph"/>
        <w:numPr>
          <w:ilvl w:val="0"/>
          <w:numId w:val="3"/>
        </w:numPr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Оценку достижений обучающихся и оценку эффективности деятельности учителя;</w:t>
      </w:r>
    </w:p>
    <w:p>
      <w:pPr>
        <w:pStyle w:val="ListParagraph"/>
        <w:numPr>
          <w:ilvl w:val="0"/>
          <w:numId w:val="3"/>
        </w:numPr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Осуществление оценки динамики учебных достижений обучающихся;</w:t>
      </w:r>
    </w:p>
    <w:p>
      <w:pPr>
        <w:pStyle w:val="ListParagraph"/>
        <w:numPr>
          <w:ilvl w:val="0"/>
          <w:numId w:val="3"/>
        </w:numPr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Включение учащихся в контрольно- оценочную деятельность, с тем чтобы они приобретали навыки и привычку к самооценке и самоанализу;</w:t>
      </w:r>
    </w:p>
    <w:p>
      <w:pPr>
        <w:pStyle w:val="ListParagraph"/>
        <w:numPr>
          <w:ilvl w:val="0"/>
          <w:numId w:val="3"/>
        </w:numPr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Использование критериальной системы оценивания;</w:t>
      </w:r>
    </w:p>
    <w:p>
      <w:pPr>
        <w:pStyle w:val="ListParagraph"/>
        <w:numPr>
          <w:ilvl w:val="0"/>
          <w:numId w:val="3"/>
        </w:numPr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Оценивание как достигаемых образовательных результатов, так и процесса их формирования;</w:t>
      </w:r>
    </w:p>
    <w:p>
      <w:pPr>
        <w:pStyle w:val="ListParagraph"/>
        <w:numPr>
          <w:ilvl w:val="0"/>
          <w:numId w:val="3"/>
        </w:numPr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нообразные формы оценивания, выбор которых определяется этапом обучения, общим и специальными целями обучения, текущими учебными задачами; целью получения информации.</w:t>
      </w:r>
    </w:p>
    <w:p>
      <w:pPr>
        <w:pStyle w:val="ListParagraph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остоятельные творческие работы оцениваются в соответствии с критериями, за каждый из которых даётся 1 балл:</w:t>
      </w:r>
    </w:p>
    <w:p>
      <w:pPr>
        <w:pStyle w:val="ListParagraph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соответствие теме задания</w:t>
      </w:r>
    </w:p>
    <w:p>
      <w:pPr>
        <w:pStyle w:val="ListParagraph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самостоятельность выполнения работы (делал всё сам или привлекал взрослых)</w:t>
      </w:r>
    </w:p>
    <w:p>
      <w:pPr>
        <w:pStyle w:val="ListParagraph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ригинальность идеи, исполнения ( интересные подходы в использовании материалов, техник)</w:t>
      </w:r>
    </w:p>
    <w:p>
      <w:pPr>
        <w:pStyle w:val="ListParagraph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аккуратность исполнения</w:t>
      </w:r>
    </w:p>
    <w:p>
      <w:pPr>
        <w:pStyle w:val="ListParagraph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умение представить свою работу, описать ход, технологию исполнения.</w:t>
      </w:r>
    </w:p>
    <w:p>
      <w:pPr>
        <w:pStyle w:val="ListParagraph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итерии оценивания самостоятельно подготовленных сообщений, докладов:</w:t>
      </w:r>
    </w:p>
    <w:p>
      <w:pPr>
        <w:pStyle w:val="ListParagraph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тбор, систематизация материала в соответствии с темой, заданием</w:t>
      </w:r>
    </w:p>
    <w:p>
      <w:pPr>
        <w:pStyle w:val="ListParagraph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разнообразие источников информации</w:t>
      </w:r>
    </w:p>
    <w:p>
      <w:pPr>
        <w:pStyle w:val="ListParagraph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выразительный устный рассказ</w:t>
      </w:r>
    </w:p>
    <w:p>
      <w:pPr>
        <w:pStyle w:val="ListParagraph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краткость изложения в соответствии с ограничением времен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умение отвечать на вопросы учителя и одноклассников по своему материал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7:48:00Z</dcterms:created>
  <dc:creator>user</dc:creator>
  <dc:description/>
  <cp:keywords/>
  <dc:language>en-US</dc:language>
  <cp:lastModifiedBy>user</cp:lastModifiedBy>
  <dcterms:modified xsi:type="dcterms:W3CDTF">2013-11-15T17:50:00Z</dcterms:modified>
  <cp:revision>3</cp:revision>
  <dc:subject/>
  <dc:title>Муниципальное общеобразовательное учреждение Гимовская средняя общеобразовательная школа п</dc:title>
</cp:coreProperties>
</file>