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10"/>
        <w:gridCol w:w="5267"/>
      </w:tblGrid>
      <w:tr>
        <w:trPr>
          <w:trHeight w:val="2319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ССМОТРЕНО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заседании РМО  начальных классов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8"/>
                <w:szCs w:val="20"/>
              </w:rPr>
            </w:pPr>
            <w:r>
              <w:rPr>
                <w:rFonts w:cs="Georgia" w:ascii="Georgia" w:hAnsi="Georgia"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8"/>
                <w:szCs w:val="20"/>
              </w:rPr>
            </w:pPr>
            <w:r>
              <w:rPr>
                <w:rFonts w:cs="Georgia" w:ascii="Georgia" w:hAnsi="Georgia"/>
                <w:color w:val="000000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___от ____2013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ind w:left="255" w:hanging="0"/>
              <w:jc w:val="left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2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м. директора по УВР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Georgia" w:ascii="Georgia" w:hAnsi="Georgia"/>
              </w:rPr>
              <w:t>________/Кузина Н.Ф./</w:t>
            </w:r>
          </w:p>
          <w:p>
            <w:pPr>
              <w:pStyle w:val="Normal"/>
              <w:ind w:left="255" w:hanging="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</w:p>
          <w:p>
            <w:pPr>
              <w:pStyle w:val="TextBody"/>
              <w:ind w:left="75" w:hanging="75"/>
              <w:jc w:val="left"/>
              <w:rPr>
                <w:color w:val="000000"/>
                <w:sz w:val="24"/>
              </w:rPr>
            </w:pPr>
            <w:r>
              <w:rPr>
                <w:rFonts w:cs="Georgia" w:ascii="Georgia" w:hAnsi="Georgia"/>
              </w:rPr>
              <w:t>_____________</w:t>
            </w:r>
            <w:r>
              <w:rPr>
                <w:rFonts w:cs="Georgia" w:ascii="Georgia" w:hAnsi="Georgia"/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5267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ТВЕРЖДЕНО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школы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_______ /Денисова С.Г.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иказ </w:t>
            </w:r>
            <w:r>
              <w:rPr>
                <w:color w:val="000000"/>
              </w:rPr>
              <w:t>№ __ от _________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-342900</wp:posOffset>
                </wp:positionV>
                <wp:extent cx="9753600" cy="6515100"/>
                <wp:effectExtent l="14605" t="1460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6515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24pt;margin-top:-27pt;width:767.95pt;height:512.95pt;mso-wrap-style:none;v-text-anchor:middle" type="_x0000_t65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Муниципальное общеобразовательное учреждение Гимовская средняя общеобразовательная школа п.Гимово Майнского района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по русскому  языку 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для 2 класса 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на 2013- 2014 учебный год</w:t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 Ульяновой Алсу Мансуровны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>Рабочая программа курса «Русский язык» для второго класса составлена на основе Федерального государственного образовательного стандарта начального общего образования, Концепции духовно- нравственного воспитания и развития личности гражданина России, планируемых результатов начального общего образования, примерных программ начального общего образования и авторской программы Л. Я. Желтовской, Т. М. Андриановой, В. А. Илюхиной «Русский язык» (УМК «Планета Зн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ение курса «Русский язык» в начальной школе направлено на достижение познавательных и соцкультурны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вательные цели: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частью которого является язык обучающегося, на котором он общается;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накомление учащихся с основными положениями науки о языке;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огического и абстрактного мышления учащих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циокультурные цели: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грамотного, безошибочного письма как показателя общей культуры человека;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учащихся (развитие устной и письменной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задачами реализации содержания курса являются: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; развитие интуиции и «чувств языка»;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е первоначальныз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 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ю целей и задач курса русского языка активно содействуют такие подходы к его изучению, как культурологический, познавательно- коммуникативный, информационный, деятельный. Актуальными при работе с языковым материалом становятся следующие принци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емиотический – помогающий детям осмысливать двусторонность основных единиц языка, осознавать родной язык как особую знаковую систему в контексте национальной культу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истемно- функциональный – способствующий осмыслению культуры родного языка и  предназначенности его основных средств для решения речевых задач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этико- эстетический –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и языков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ями к содержанию и результативности обучения русскому языку в начальной школе, в программах курсов второго года обучения выделяются два раздела: «Речевое общение» и «Язык как средство общ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втором классе главное внимание уделяется изучению смысла, значения слов, вводятся понятия о лексическом и общем значениях слов.  Анализируется состав слова через значимые части, а также рассматривается с позиций значения, так как из значений морфем складывается лексическое значение слова. Вопросы правописания слова рассматриваются на морфемном и морфологическом уровнях с введением термина «орфограмма». Представления о предложении и тексте углубляются через призму «работы» в них слов как част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ую роль в обучении русскому языку играет продолжение и углубление целенаправленной работы по формированию у второклассников универсальных учебных действий, которые способствуют развитию учебно- познавательных мотивов, учебной самостоятельности, умений эффективно работать с учебной кни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й язык: учебник: в 2 частях: для 2 класса четырёхлетней нач. школы \  Л. Я. Желтовская, О. Б. Калинина.- М.: Астрель, 2010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й язык. Рабочая тетрадь. 2 класс. К учебнику Л. Я Желтовской «Русский язык». В 2 частях \ Л. Я.Желтовская, О. Б. Калинина.- М.: АСТ: Астрель, 2008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елтовская Л. Я., Калинина О. Б. Русский язык: дидактические карточки- задания к учебнику «Русский язык»: для второго класса четырёхлетней начальной школы. – М.: АСТ: Астрель, 2010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Учимся различать звуки и буквы: для 2 класса четырёхлетней нач. школы \ Е. В. Ветров, Т. В. Ветрова. – М.: АСТ: Астрель, 2010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Проверяем сомнительные согласные: для 2-3 класса четырёхлетней   нач.  школы. \ Е. В. Ветров, Т. В. Ветрова. – М.: АСТ: Астрель: Полиграфиздат, 2010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Проверяем безударные гласные в корне слова: для 2-3 класса четырёхлетней нач. школы. \ Е. В. Ветров, Т. В. Ветрова. – М.: АСТ: Астрель, 2009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ОДЕРЖАНИЕ  ПРОГРАММЫ.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зык и речь (вводный раздел)                                                                                         Слово- главное средство языка и речи. О роли дара речи, дара слова в жизни человека. Представление о связи языка и речи. Язык как основа речи, речь как жизнь языка, как способ общения. Формы речи: устная и письменная, диалогическая и монологическая.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торение изученного о языке в первом классе                                                  Слово и его строение. Звуковое, буквенное, слоговое строение слов. Обозначение на письме звуков согласных и гласных. Использование алфавита. Последовательность букв русского алфавита. Роль букв е, ё, ю, я в обозначении звуков. Историческая справка о создании письменности на Руси, о рождении и изменениях русского алфавита, об использовании прописных букв. Смыслоразличительная роль звуков, букв. Большая буква в именах, фамилиях , отчествах людей, кличках животных.  Ударение. Смыслоразличительная роль ударения. Ударный слог. Строение слога. Правила переноса слова. Обозначение на письме гласных и согласных звуков. Употребление гласных после шипящих ш, ж, ч, щ. Обозначение безударных гласных. Обозначение парных звонких и глухих согласных. Написание буквосочетаний ЧК, чн, щн. Упражнения в записи слов на указанные правила. Слово как часть речи. Группы слов с общим значением предмета, признака, действия. Выделение  групп по значению и вопросу. Слово и предложение. Признаки предложения. Оформление предложений на письме. Предложение и текст. Признаки текста. Упражнения в редактировании, пересказе, составлении текстов.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чевое общ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руг сведений о речи как основе формирования речевых умений                                     Речь.Общение как обмен инфорррмацией. Виды речевой деятельности: слушание, говорение,  чтение, письмо. Умение ориентироваться в речевой ситуации. Речевое действие и необходимые условия его совершения.  Роль несловесных средств в речевом общении. Высказывание. Текст. Высказывание как продукт речи. Средства и объём  высказывания. Осознание целей, задач высказываний. Текст. Тема текста. Роль заголовка в тексте. Тексты с одной и двумя микротемами. Использование красной строки при выделении смысловых частей текста. Речевой этикет.. Этикетные высказывания: просьба, вопрос, благодарность, поздравл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иды речевой деятельности (коммуникативно-речевые умения)       Слушание и чтение. Слушание и чтение как процесс восприятия смысла, добывания информации из устного и письменного текста: объяснения учителя, вопросов, содержания небольших текстов как учебного, так и художественного характера, формулировок заданий к упражнениям, правил, определений. Уточнение непонятного с помощью вопросов, обращения к сноскам, словарю учебника. Выбор нужного материала из текста. Элементарное прогнозирование содержания текста по его заголовку, плану. Понимание интонационной окраски предложений. Говорение и письмо. Говорение и письмо как процесс передачи смысла, информации. Создание собственных устных и письменных высказываний с определенной речевой задачей на темы, близкие второклассникам: о каникулах, любимых уголках природы, животных, об увлечениях, прочитанных книгах… Разыгрывание ситуаций в диалоговой форме. Составление элементарного текста письма. Овладение нормами орфоэпии и правильного интонирования предложения и текста. Грамотное оформление выражаемых мыслей и чувств в соответствии с изученны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Язык как средство общения                                                                                         Общие сведения о языке. Язык как своеобразный код, средство обозначения явлений реального мира и средство общения. Язык людей- язык слов. Связь языка с мышлением. Русский язык- родной язык русского народа. Связь развития языка с историей развития культуры русского народа.. Фонетика, орфоэпия, Словесное ударение. Произношение  звуков и сочетание звуков в соответствии с нормами русского литературного  языка. Фонетический разбор слова. Графика. Знание алфавита: правильное название букв, знание их  последовательности. Использование алфавита при работе со словарями. Установление соотношения звукового и буквенного состава слов с мягкими согласными.  Развитие графической зоркости, умения точного списывания с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Слово и его значение (лексика)                                                                                                      Понимание слова как единства звучания и значения. Нахождение в толковом словаре значения слова. Осознание словарного богатства русского языка. Слова, имеющие одно, два и несколько значений. Прямое и переносное значение слова. Слова с близким и противоположным значениями (синонимы и антонимы). Наблюдение  над использованием слов в разных значениях в речи, в эталонных текстах. Пути, источники пополнения словарного запаса русского языка. Знакомство со слова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Слово и его строение (состав слова, морфемика)                                                                                            Понятие о родственных словах. Значимые части слова. Корень- смысловой центр слова.  Различение  однокоренных слов и синонимов, однокоренных слов с омонимичными  корнями. Основа слова. Различение однокоренных слов и различных форм одного и того же слова. Осознание значения суффиксов и приставок. Образование новых слов с помощью приставок и суффиксов.  Разбор слова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Слово как часть речи (морфология)                                                                           Обобщение сведений о частях речи как группах слов  с общим значением предметности, признака, действия. Слово как часть речи. Имя существительное. Значение, вопросы как средство его выявления. Углубление представления о значении предметности: обозначение  явлений природы, состояния процесса (сон, бег, разговор) Представление об одушевлённых и неодушевлённых именах существительных. Имена собственные. Наблюдение над изменениями имён существительных по числам. Имя прилагательное. Значение, вопросы как средство его выявления. Значения признака предмета. Смысловая и грамматическая связь с существительным. Наблюдение над изменением по числам.  Глагол. Значения действия, состояние живых существ, состояния неживых предметов. Вопросы как средство выявления значения глагола..Смысловая и грамматическая связь с существительными. Наблюдение над изменением по числам. Служебные части речи. Предлоги. Союзы (и, а,  но, как, что). Их роль  в речи: выражать отношения между знаменательными частями речи: пространственные(за, над, под,  в, к), противительные (а, но), соединительные (и), сравнительные (как, точно, словно); служить для связ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Синтаксис и пунктуация                                                                                                                              общее представление о словосочетании, его номинативной роли (уточнять название). Предложение и его  коммуникативная функция. Средства  оформления предложений в речи: интонация конца предложений в устной речи, знаки препинания в письменной речи. Связь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Орфография                                                                                                                           Общее представление об орфограмме, формирование орфографической зоркости. Разные способы проверки орфограмм в зависимости от местоположения в слове. Использование  орфографического словаря. Обозначение мягкости согласных. Написание буквосочетаний жи-ши, ча-ща, чу-щу; ЧК, ЧН, ЩН, НЧ. Использование разделительного мягкого знака. Употребление большой буквы в именах собственных. Правописание безударных гласных, парных звонких и глухих согласных, непроизносимых согласных, удвоенных согласных в корне слова,  как проверяемых, так и непроверяем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овторение                                                                                                                               слово, предложение, текст. Основные правила правописания слов, оформления предложений. О работе средств языка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Развитие речи                                                                                             Обогащение словаря новыми  словами, уточнение  значения по словарю вроде бы известных детям слов. Подборы синонимов, антонимов в условиях заданного контекста. Использование разных чзыковых средств выражения сравнительных отношений:  описательные выражения, сравнительные обороты.. Составление предложений на тему, со словарным словом, из набора отдельных слов. Развитие речевого слуха:  мелодика слова и предложений. Воспроизведение чужой речи, небольших по объёму текстов повествовательного характера: дословно, близко к тексту. Составление небольших текстов на тему летних каникул, новогоднего праздника, в жанре природной зарисовки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средства звуковой системы русского языка: гласные (ударные и безударные), согласные (твёрдые и мягкие, глухие и звонкие), ударение, с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названия букв русской графики, порядок их следования в алфав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правила обозначения на письме мягких согласных, безударных гласных, парных звонких и глухих согласных на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и проверять правило переноса слов с одной строки на друг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значимые части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основные признаки слова, предложения,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речь: выделять из текста предложения, из предложений – слова, из слов – значимые части (корень, оконч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звуковой состав слова, дифференцируя звуки, определяя их последовательность, выделять голосом ударные с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звуковой состав слова с букв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связь слов в предложении, определять среди них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ллиграфически и орфографически правильно, без искажений, замены, пропусков, вставок букв списывать тексты объёмом 40-45 слов, писать под диктовку тексты в 35-40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при записи слов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 перенос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 написании предлогов со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уквосочетаний жи-ши, ча-ща, чу-щу чк, ч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 употреблении разделительного  мягкого зн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 употреблении большой буквы в именах собств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 правописании парных глухих и звонких согласных на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 написании слов с непроизносимыми соглас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 правописании в корнях двусложных слов безударных гласных, проверяемых удар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онационно пунктуационно оформлять в устной и письменной речи предложение: соблюдать интонацию конца предложения, употреблять большую букву в начале и точку, вопросительный знак – в конц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тему текста, озаглавливат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ИРУЕМЫЕ РЕЗУЛЬТАТЫ ОСВО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 Н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результаты освоения курса «Русский язы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языка как основного средства мышления и общения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иятие русского языка как явления национальной культуры, понимание связи развития языка с развитием русско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богатства и разнообразия языков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 к мелодичности звучания народной рус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ность к самооценке успешности в овладении языковыми средствами устной и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улятив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доступном уровне планировать свои действия для реализации задач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способы и приёмы для решения простых язык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оводствоваться правилами при создании речевого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овать алгоритмам при выполнении инстр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взаимопроверку, находить и исправлять речевые, орфографические и пунктуационные ошибки на изученн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навательные результаты освоения курса «Русский язы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в соответствующих возрасту словарях и справоч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знаково- символические средства для решения язык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, характеризовать, анализировать, сравнивать, классифицировать единицы языка: звук, буква, часть слова, часть речи,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как составление целого из частей: составлять слова, предложения, тек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общим способом проверки орф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речевое высказывание с позиции передачи информации, доступной для понимания слуш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ммуникатив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диалоговой форм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разные мнения и стремиться к координации различных позиций при работе в паре,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, уточняя непонятное в высказы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решения коммуникатив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программного материала соответствуют «Требованиям к подготовке учащих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КОНТРОЛЬНЫХ И ПРОВЕРОЧНЫХ РАБОТ ЗА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ая работа                           -                          4</w:t>
      </w:r>
    </w:p>
    <w:p>
      <w:pPr>
        <w:pStyle w:val="Normal"/>
        <w:rPr/>
      </w:pPr>
      <w:r>
        <w:rPr>
          <w:sz w:val="28"/>
          <w:szCs w:val="28"/>
        </w:rPr>
        <w:t>Проверочное тестирование               -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диктант                          -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е списывание                    -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й словарный диктант       -                         3 </w:t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1134"/>
        <w:gridCol w:w="2130"/>
        <w:gridCol w:w="280"/>
        <w:gridCol w:w="707"/>
        <w:gridCol w:w="239"/>
        <w:gridCol w:w="1889"/>
        <w:gridCol w:w="2126"/>
        <w:gridCol w:w="399"/>
        <w:gridCol w:w="1410"/>
        <w:gridCol w:w="1128"/>
        <w:gridCol w:w="529"/>
        <w:gridCol w:w="168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                    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. Методический коммента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ебной деятельности учащихс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Язык  и  речь - 5 ч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человеку слово дано    Часть 1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роли языка слов в жизни человека: возможность общаться, познавать мир, становиться человеком разум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 речи                                        Общение                                Информац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ть цели и задачи изучения предмета «Русский язык».                      Осознавать необходимость изучения русского языка гражданами России любой национальност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ой язык – русский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русском языке как родном языке русского народа. Дать общее представление об образности, точности, краткости, меткости русского языка, художественном и научном 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                                 русский                                    язык                                          народ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собенностями русской народной речи: мелодичностью, ритмичностью, образностью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устной народной реч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ритмичности, напевности, мелодичности русской народной речи посредством анализа произведений устного народного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-образ                           Ритм                                            Устная речь                                           Письменная реч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сновную мысль читаемых текст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 ле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стные воспоминания о летнем отды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ексты, написанные разными стилями.                         Следовать рекомендациям памяток при анализе и списывании текст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 языке  в  1 классе- 29 ч.           Слово и его строение – 9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слов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на звуковом, буквенном, слоговом строении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звуки и буквы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сведения о звуковой системе русского языка с помощью таблицы, отдельные разделы которой нужно «запомнить» детям. Упражнять в выявлении смыслоразличительной роли звуков\букв, в отчетливом произношении звуков  в словах. Дать общее понятие о  палиндромах (одинаково читающиеся слова и предложения с первой и с последней бу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буквы                             Гласные, согласные звуки и буквы этих звуков                                               чтобы (ш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звуки по их  характеристике, дополнять группы звуков с помощью ориентиров таблицы.       Соотносить количество звуков и букв в словах, объяснять причины расхождения количества звуков и букв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я о практической значимости знания алфавита. Дать историческую справку о рождении алфавита, о создании письменности на Руси, об исторических изменениях в русской азбуке, о важности овладения грамот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                      Азбука                                                        алфави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звуко- слоговой и звукобуквенный анализы слов. Преобразовывать звуковой образ слова в буквенный.   Синтезировать : составлять слова из слогов, звуков, букв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буква в словах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через анализ предложений и текстов правила употребления большой буквы в именах, отчествах, фамилиях людей, кличках животных, ряде географических названий. Учить записывать высказывания о себе, о своем мохнатом или пернатом дру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                                  Отчество                           Фамилия                                 Кличк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ложение заданной буквы в алфавите.            Сопоставлять случаи употребления прописной и строчной буквы в именах собственных и нарицательных омонима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и. Ударение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слоговом строении слов, о возможной структуре слога русского слова, о выделении голосом при произнесении слова одного из слогов (ударного слога).Организовать наблюдение над смыслоразличительной ролью ударения в словах (перепел-перепел,  замки- замки), ударными слогами с буквой  ё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рный слог                             Гласный под ударением                            Безударный гласный         (щ)                                           считалка,                                 сч</w:t>
            </w:r>
            <w:r>
              <w:rPr/>
              <w:t>ё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е алфавита при работе со словарями, справочниками, каталогами.       Составлять списки, располагая в алфавитном порядке названия (слова, фамилии, названия книг, их авторов).                                          Наблюдать за ролью словесного ударения, правильно произносить слов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слога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ое правило переноса слов по слогам. Организовать наблюдение над более трудными вариантами переноса слов: по слогам, состоящим из одной гласной, с мягким знаком в середине, разделительными знаками, удвоенн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звуках русского языка с помощью таблицы, находить отсутствующие компоненты в таблице.                                      Моделировать звуковое и слоговое строение слова.             Сопоставлять слоговое строение слова и варианты переноса  слов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согласных и гласных звуков на письме-7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парных твёрдых и мягких согласных на письме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пособы обозначения твёрдых ( с помощью гласных) и мягких ( с помощью гласных или ь) согласных. Упражнять в письме под диктовку и свободной записи слов по рису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н)                                       конечно                                скучно                                     булочная                       скворечник                           подсвечник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овать случаи расхождения произношения  и обозначения буквами согласных и гласных звуков.                         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непарных твёрдых и мягких (шипящих) согласных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группы шипящих, непарных по твёрдости и мягкости: ц, ж, ш-ч, щ. Провести наблюдение над употреблением гласных е,и  после непарных твёрдых шипящих; над употреблением гласных а, у  после непарных мягких шипящих соглас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ориентировочные признаки, обеспечивающие припоминание и обобщение изученных правил об обозначении звуков на письм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парных звонких и глухих согласных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ары звонких и глухих согласных. Провести наблюдение над способностью звонких звуков оглушаться на конце слов и повторить приёмы проверки таких зву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е,  проверочное        слово                             сшить (шш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ть приёмы подбора проверочных слов в зависимости от обозначения гласных или согласных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на письме безударных гласных звуков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о о безударных гласных, проверяемых ударением. Упражнять в выборе гласной по данным проверочным словам,  подборе проверочных слов с опорой на образец. Учить обращаться к словарям при записи слов с безударными гласными, не проверяемыми ударением. Повторить слова из слова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                               сентябрь                           тетрад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ся за справкой к  словарику учебника по поводу слов с непроверяемыми написания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знаний.                    Контрольный диктант № 1.                           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о правописании слов. Можно использовать тексты из рубрики «Проверочные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предметов, признаков, действий -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предметов, признаков, действий .                                      Работа над ошибк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 помощью опорной таблицы основные группы слов-названий предметов, их признаков, действий. Ввести синонимические глаголы-«называть», «обозначать». Учить использовать разные признаки или группировки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                              Обозна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таблицу и обобщать по ней сведения об общих значениях слов.                      Находить разные основания для группировки сл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 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предложе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предложения (выражение мысли, интонационная законченность, особое оформление на письме). Упражнять в составлении предложений с опорой на разного типа схемы, в произнесении предложений с разной интонацией в зависимости от речевой задачи, в употреблении большой буквы в начале и знаков препинания в конце предложения, связь слов с помощью пред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 и объединять разные признаки для квалификации предложения как коммуникативной единицы языка.                                                 Анализировать словесное строение предложений с помощью схе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материала, анализ.                               Контрольный словарный диктант № 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работы №4 и диктанта №5  из рубрики «Проверочные работы». Работа над ошибками с использованием тренинговых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овать : составлять предложения на основе набора слов, схе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овторение изученного в первом классе» Анализ и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материала. Анализ ошибок. Умение применять полученные знания в самостоятель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текст –  8 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и текст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изнаки текста в отличие от набора отдельных предложений. Упражнять в делении текста на предложения, в составлении текста из предложений, восстановлении их логической последовательности с опорой на план-рисунки, в редактировании текста, в создании текста посредством ответов на вопросы с использованием их лекс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 слух набор предложений и текст.              Понимать тему и особенности строения текста с помощью плана-вопросник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ение и его анализ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исьменно излагать содержание авторского текста по готовому плану-вопроснику, а также редактировать св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                                до свидания                    прощай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содержание чужой речи с опорой на подробный план-вопросник устно и письменно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-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и его анализ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ставлять текст об осени на основе наблюдения, воображения. Презентация творческих работ детей. Учить замечать речевые недочёты и пробовать их устра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, логически правильно выстраивая собственное высказывание в устной форм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2 по темам «Перенос слов. Предложение. Проверяемые и непроверяемые безударные гласные».        Анализ рабо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ровень усвоения и применения умений и навыков по изученным темам, необходимых для письма текста под дикт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</w:t>
            </w:r>
            <w:r>
              <w:rPr/>
              <w:t>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, РЕЧЬ И ОБЩЕНИЕ – 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понимать и быть понятым  -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щ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ситуации, выявлять причины непонимания людьми информации при устном и письменном общении. Познакомить с некоторыми правилами общения и вызвать интерес к познанию особенностей средств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                               Грамотно                                          Разборчиво                               бетон                                  бид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причины ситуаций непонимания людьми друг друга при их устном и письменном общении.                                                    Осознавать мотив к более глубокому изучению русского языка и цели выполнения разнообразных упражнений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жели вы вежливы  -  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меющиеся у детей знания о правилах этикета в ситуациях приветствия, прощания, просьбы, благодар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                                         здравствуй                                                    до свидания                                пожалуйст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ные этикетные языковые формулы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 3 за первую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ровень сформированности знаний, умений и навыков, которыми должны были овладеть учащиеся за 1 четвер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</w:t>
            </w:r>
            <w:r>
              <w:rPr/>
              <w:t>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ЛОВО И ЕГО ЗНАЧЕНИЕ -8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бывают лексические значения слова –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ое значение слова. Прямое  значение. Многозначность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мы и омонимы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онятие о лексическом значении слова и его особенностях посредством анализа вводной таблицы. Познакомить с толковыми словарями, в которых разъясняется лексическое значение слова, в частности, со словарём В.И. Даля. Углубить представление о пословицах как «лучших примерах живой мудрой народной речи» (по Далю). Упражнять в выявлении особенностей значения русского слова: многозначности, переносного значения, синонимов, антонимов, омон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ь (толк- «смысл»)                                   орех                                                      кузовок                                                        оси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таблицу: добывать и обобщать информацию о свойствах слова из таблицы.                                                Выбирать слова в соответствии с целью и адресатом высказывания.                                                          Оценивать степень понимания значения воспринимаемых слов, предпринимать усилия к установлению значений «непонятных» слов.                                         Наблюдать в речи употребление слов с переносным значением, синонимов, антоним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с общим значением (части речи) -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с общим значением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группах слов с общим значением как частях речи с введением их терминов: имя существительное, имя прилагательное, гла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лексические и общие значения слов.                                            Сопоставлять главные отличительные признаки групп слов с общим значение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группировке слов по частям речи, определении частей речи в составе предложений. Учить составлять текст загадки о капу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речи                           морковь                                                  оранжевый                               погода                                капуст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лово как часть речи, группировать слова по частям речи.                                                        «Пробовать перо» в употреблении разных частей речи  с разными значениями при создании текста в жанре загадк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Выборочный пересказ текст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по анализу и воспроизведению текста. Провести наблюдения над разнообразием языковых средств, выражающих сравнительные отношения: похожий на, сходен с, подобен, словно, точно, как, метафора (употребление в переносном знач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 языка                                Сравнение                                          облак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использованием синонимических конструкций для выражения сравнительных отношений.           Различать особенности текстов на одну тему, разных по функциям и жанр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р. Сочинение «Обла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и анализ творческих работ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блюдения над языком загадок и стихов об облаках. Проба п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ые высказывания с использованием «сравнительных» языковых средст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 Обобщение изученного материал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ИМЫЕ ЧАСТИ -9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 Корень слова -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бщие сведения о родственных словах, наличии в общей смысловой части. Ввести термины «корень», «однокоренные слова». Формировать умение определять однокоренные слова по двум признакам- общая часть и общность смысла. Показать отличие от слов с омонимичными корн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                                        Однокоренные слова                     Исторический корен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пливать опыт по осознанию назначения каждой морфемы в слове.             Квалифицировать объект (корень слова) с позиций совокупности его отлич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знак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хождении, группировке, образовании однокоренных слов, в различении однокоренных слов и слов синонимов. Дать общее представление об историческом корн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                                        Отчизна (от отче-отец) столица                                            город                                               деревн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группы родственных слов, слова с омонимичными корнями, синонимы.                                                         Уточнять значения слов с помощью этимологического словар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и приставки в слове -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начащей роли суффиксов в словах, их словообразовательной роли (образуют однокоренные слова с новым лексическим знач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ельно-ласкательное зна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ттенками значений (проявлять языковое «чутьё»), вносимых в слова приставками и суффиксам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начащей роли приставок в словах, их словообразовательной роли (образуют однокоренные слова с новым лексическим знач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бразовании однокоренных слов с помощью суффиксов, приставок (отдельно и одновре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ончание слова 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 окончании как изменяемой части слова. Провести наблюдения над значением окончания- указывать на части речи и их формы (числа, падежа,  лица и др.), над его ролью  - помогать вместе с предлогами связывать слова в пред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                                        хвоя                                                            хвоей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назначение окончания от роли других значимых частей в слове.                              Изменять слова при связи слов в предложени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ов по составу (морфемный разбор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4 с грамматическим заданием по теме «Состав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 Анализ слова по составу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анализировать слово с точки зрения его значащих частей- корня, суффикса, приставки, окон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троение слова: выявлять в нём значимые части.                       Действовать в соответствии с этапами памятки морфемного разбора слов.                       Синтезировать: составлять слова с опорой на схемы.                                       Группировать слова в соответствии с их составо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 КОРНЕ  СЛОВА  -2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корне слова-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рфограмм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вестные орфограммы в корне через призму нового понятия- орфограмма. Дать представление  о слабой и сильной позициях (местоположении) звуков в словах, об обозначении звуков, находящихся в слабых позициях, буквами (орфограм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лов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в звучащем слове «слабые» звуки.                                                         Синтезировать признаки условий наличия в слове орфограммы.                                  Продумывать алгоритм (порядок) проверки орфограмм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 в корне 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шать орфографические задачи (обнаруживать звуки в слабых позициях и выбирать буквы для их обозначения) с опорой на памятку. Упражнять в решении орфографических задач при записи слов по сл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а по составу                                 Орфограмма                              Орфографическая задача                                             человек                                            иней                                          серебро                                        берег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по алгоритму при решении орфографической задач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 слова -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пособом проверки безударных гласных – подбором однокоренных сл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 способах подбора проверочных слов: 1) изменение формы слова, 2) подбор однокоренного слова. Формулировка общего правила проверки безударных гласных. Провести наблюдение над единообразием написания корней однокоренных слов. Упражнять в подборе проверочных слов среди разных часте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                                      невежда                                                      невежа                                                                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рациональный способ проверки безударных гласных в корне  слова.                                                                          Ориентироваться в условиях выбора проверочного слова при сходстве признаков разных орфограм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безударной  е- гласной ё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оверке слов с безударной  е  в корне однокоренными словами с гласной  ё. Использование при проверке способа поиска исторического кор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(рябь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ласных в  корне после шипящи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фографического навыка правописания гласных в корне после шипящих. Учить дифференцировать использование правил в выборе и-е, и-ы (после х, ш, 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      Изложение текста  с условным названием «Волшебные каранда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лагать текст  (две микротемы ) по готовому плану с последующим анали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одержание читаемого текста и воспроизводить его с опорой на план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в корне слова – 4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звонких и глухих согласных в середин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б оглушении парных согласных в словах: не только в конце слов, но и в середине – перед  глухими согласными, о способах проверки: не только с помощью гласных, но и с помощью согласных м, н, р, л,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                                    Озвон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вых позициях проявления согласных орфограмм в корне слова.                                        Выбирать более экономные способы и приёмы проверки согласных орфограмм в слов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№ 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роверки слов с раз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оверяемые и проверочные слова в графическом обосновании орфограммы и её проверк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произносимыми согласными в корн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личием в русском языке слов с непроизносимыми согласными д, т, н, в и др. на месте звукосочетаний сн, зн, рц, нц, ств. Анализировать слова радостный, чудесный, в которых непроизносимые согласные на стыке суффиксов.  Упражнять в нахождении «опасного звучания» в словах и проверке для выбора правильного на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                                             солнце                               лучше                                                            сердечные (капли)                      сердечный   (друг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ить известные способы проверки согласных на новые случаи, в частности, на проверку непроизносимых согласных в корне слова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мые орфограммы в корне слова (обобщение) -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орфограммы в корне слова (обобщение). ПРОВЕРОЧНАЯ РАБОТА с элементами тес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лгоритмо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истематизировать материал о разных проверяемых орфограммах в корне слова с помощью таблицы с пропущенными смысловыми частями. Упражнять в использовании разных способов и приёмов проверки орфограмм. Провести упражнения проверочного характера из «проверочных раб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материал о способах проверки орфограмм с помощью таблицы.                                    Дифференцировать типы орфограмм в корне слова и подбирать адекватные приёмы проверки.              Находить в тексте,  обнаруживать на слух слова с орфограмм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й диктант №5  за 2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 сформированность знаний, умений и навыков  (на материале разворота «Школа Грамоте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орфографические задачи с опорой на алгоритм в ходе записи по слуху.                                Анализировать типы допущенных ошибок, использовать графическое обоснование при работе над ошибк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  -4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       Изложение  «Ё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й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оспринимать содержание текста по его заголовку, плану, содержанию с помощью ответов на вопросы (текст №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троение и содержание читаемого и воспринимаемого на слух текстов.            Воспроизводить содержание текстов с опорой на план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  Создание текста поздравл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тексты поздравительных открыток с Новым годом с использованием разных языковых средств поздравлений и пожеланий. Побудить детей поздравить родных и др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(здравие)           пожелание                              желаю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выбора языковых средств в целях сохранения авторского отношения к описываемому.                                           Осознавать и разделять традицию народа поздравлять друг друга с праздник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оектным рабо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предлагаемые проектные работы. Помочь выбрать групповые и индивидуальные виды. Обсудить возможные результаты, их полезность, возможность организовать коллективный 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ое высказывание определённого жанра: поздравление с Новым годом.          Использовать нормы речевого этикета в тексте- поздравлении.            Редактировать тексты.                    Обсуждать участие в реализации проекта, работать совместно в паре, групп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-  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а и заголовок – 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. Заголовок. Часть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 языковая темы рассматриваются на едином речевом материале об умении читать. Углубить представление  о теме текста (на описательном тексте о январе). Учить угадывать название месяца по ключевым словам, фразам. Формировать умение озаглавливать текс по его теме. Дать общее представление о широких и узких т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                              Заголовок                                             январь                                          каникул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,  адекватно воспринимать содержание познавательных и художественных текстов  .                                   Ориентироваться в содержании и теме текста по его заголовку, ключевым словам, иллюстрация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и его назва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теме текста ( на произведениях устного народного творчества). Упражнять в выборе более точного заголовка. Учить устным элементарным рассуждениям по поводу содержания пословиц. Формировать умения, необходимые при работе с энциклопед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                              Пословица                                энциклопед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, исходя из его темы.                                     Наблюдать над отбором фактов и языковых средств мастерами  слова, сопоставлять их при создании текстов на узкие и широкие определённые тем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е умение- понимать текст  -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с двумя микротемам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обывать  информацию(понимать содержание) по ориентировочной основе: по заголовку, плану, ключевым словам, иллюстрациям, рисункам. Определение частей текста и их микротем. Учить высказывать мнения по поводу  пословиц о книге. Углубить работу над темой повествователь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( абзацы, главы) текста                                       Красная строк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информацию о книге (понимать содержание) из названия, оглавления.                                 Осуществлять поиск книги по каталога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и средства её раскрыт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онимании тем текстов по опорным материалам. Усилить акцент на познавательной и воспитательной роли книги, стимулировать интерес к чтению книг, справочников, энциклопедий, к обмену информацией, почерпнутой из них. Дать через  словарные слова и рисунки представление о хранении информации в книгах, как их систематизируют, как ведут поиск кни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ые слова                                         стеллаж                                       библиотека                                              картотека                                            каталог                                                                инициалы                                                                     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читать и создавать тексты – 3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юбимой книг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: 1) читать и анализировать языковые средства текстов, выражающих одинаковое и разное отношение автора к одним и тем же явлениям, событиям; 2)с помощью плана-вопросника делать сообщение о любимой прочитанной книге и редактирова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 высказываться с опорой на план-вопросник (сообщение о любимой книге, о зимних забавах)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    Сочинение о зимних забавах, истор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исьменно рассказывать о событиях зимних каникулах, выражая своё отношение к предмету речи. Дать примерные формулировки тем сочинений, ориентирующих на создание разных функциональных типов тек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                     Рассказ                                                Описание                                                        Рассужд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отбирать материал для высказывания.                                     Корректировать (редактировать) написанно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ворческих рабо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 «пробы пера» одноклассникам. Учить тактично давать советы юным авторам, редактировать письменные текс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 (продолжение)  -27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орфограммы в корне – 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иси сл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разные способы действий при записи слов: 1) пишу как слышу; 2) слышу, но пишу по нормам (орфоэпическим, графическим); 3) слышу и пишу, выбирая бук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                            Звук в слабой позиции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и выбирать рациональный способ записи слов, способ проверки орфограмм в зависимости от их типов.                       Решать орфографические задачи в соответствии с памяткой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пособов и приёмов проверки орфограмм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ри правила, которые «учат писать корень»: о безударных гласных, парных звонких и глухих согласных, непроизносимых согласных. Упражнять в решении задач, в графическом обосновании орфограмм и проверочного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обоснование орфограммы,                     проверочного слов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  обосновывать наличие орфограммы в слове и подбор проверочного слова.                 Наводить справку о написании слова в орфографическом словаре, в этимологическом словар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. Изложение и его анализ С.21, №1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влекать информацию о содержании текста из заголовка и плана, частей текста и воспроизводить содержание близко к тексту по готовому плану (на примере текста «Клестят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смысл прочитанного с опорой на заголовок и план.                         Письменно передавать содержание текста с опорой на готовый план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орфограммы в корне слова -13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(вводно-презентативный урок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ными случаями появления в словах непроверяемых согласных и гласных. Ознакомить с орфографическим словарём непроверяемых слов, с этимологическими словарями, возможностью проверить слово с помощью исторического кор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веряемые, труднопроверяемые орфограммы                                                Лестница                                                           эскалатор                                             агроном                                                                                искусный                                                   искусство                                 колли                                                    шофёр                                          километр                                               компас                                           маршрут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ивать слова с проверяемыми и непроверяемыми орфограммами .                     Использовать различные приёмы запоминания правописания слов с непроверяемыми орфограммам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дарные гласные, непроверяемые ударением. Написание названий птиц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дать новые слова- названия птиц, написание которых можно объяснить подражанием звукам, которые производят птицы («вор-вор-вор», «синь-син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                                        воробей сорока                            синица                                        снегир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 обобщать информацию из таблицы об иноязычных слова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лов с труднопроверяемыми 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правописания труднопроверяемых слов с помощью этимологического анализа. Упражнять в употреблении слов с изучаемыми орфограммами в предложениях и тек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                                     барабан                                 февраль                          месяц                                    перила (от др.-рус. переть, опираться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Находить основание для группировки слов.                       Группировать слова по наличию в них двойных согласны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лов с непроверяемыми 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с непроизносимыми гласными. Дать общее представление  о разных  путях пополнения слов в языке  (анализ таблицы «Откуда вы приходите, слов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                               портфель                                         велосипед                              автобус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непроизносимые согласны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исать слова с непроверяемыми непроизносим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                                                                     чувств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 звонкие и глухие согласны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иноязычного происхождения с непроверяемыми звонкими и глухими согласными. Учить описывать собственный рюкз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                                           троллейбус                                вокзал                                   рюкзак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согласные в русских словах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ловами в которых есть двойные согласные. Провести наблюдение: 1) над произношением долгого звука (ванна) в русских словах, в таких словах наличие двойных согласных можно определить по слуху; 2) над смыслоразличительной ролью двойных согласных(бал-бал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согласные в словах иноязычного происхожд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блюдать над словами иноязычного происхождения: двойные согласные обозначают один звук, так что написание таких слов нужно запоминать. Упражнять в написании и употреблении слов с двойн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                                           шоссе                                           коллектив                                            коллекция                             телеграмма                              пассажир                                    перр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писания слов с двойными со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с двойными согласными на тему  «Спорт», учить составлять небольшие тексты на эту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                               теннис                         бассей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епроверяемые гласные и согласные в корне слова».Контрольный словарный диктант № 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фографического навыка правописания непроверяемых гласных и  согласных в корне слова. Упражнять в группировке слов по наличию в них двойных соглас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аздела «Проверяемые и непроверяемые орфограммы в корне слова»-5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и непроверяемые орфограммы в корне слова . Проверочная работа по теме «непроверяемые орфограммы в корне слова». Анализ и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фографического навыка правописания непроверяемых гласных и согласных в корне слова. Упражнения проверочного характера: можно использовать №1,2 из разворота «Проверочные работы» Предупредительный диктант (№3,№Проверочные работы». Проверочный диктант и его анали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изученные правила с использованием алгоритма решения орфографической задачи.                                  Выбирать верные ответы при решении орфографических тестов.                                                         Работать в парах: отстаивать свою точку зрения, убеждать партнёра, прислушиваться к мнению собеседник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р. Сочинение. Составление письма родным и друзьям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 писем разной стилистики, обучение составлению писем с учетом правил этикета, структуры и типа текста, сообщаем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приёмами успешного сообщения, строить монологические высказывания с учётом ситуации взаимодействия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анализ творческих работ. Закрепление изученног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элементарные письма родным. Познакомить с вариантами записи названия праздника: С8 Марта! С Восьмым март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                                                     Адресант                        адрес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ы в жанре письма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твёрдых и мягких согласных звуков – 9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означения парных твёрдых и мягких согласных звук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способы обозначения мягкости согласных: с помощью гласных и мягкого знака. Учить производить звуковую запись слов. Упражнять в нормативном произнесении слов с е: музей, крем, рейс (мягкий согласный перед буквой е); антенна, пюре, свитер, шоссе,  стенд, модель, тест (твёрдый согласный перед  е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ыделять новые случаи, позиции обозначения твёрдых и мягких согласных звуков в середине слова.                                       Устанавливать причины «неподчинения» ряда фактов написания общему принципу обозначения звуков на письм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после шипящих и буквы ц 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над фактами письма, когда после непарных  твёрдых шипящих и ц употребляются гласные и, е,ё,ю,я  и наоборот. Повторить написание жи-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                                  аттракцион            щавел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етаний ЧК,чн,щн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написание сочетаний чк, чн, щн.  Наблюдение над многозначностью слова  ру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чник –шн                             молочник –чн и ш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– показатель мягкости согласных звуков  С.70-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отребление мягкого знака на конце и в середине слова. Перенос слов с мягким знаком. Упражнять в использовании мягкого знака после 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т                         январский                                      пальто                                      свёкла, но  свеколка              свекольник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Орфограмма корня».                              Анализ и коррекция рабо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уровень усвоения материалов  темы, навыки  применения  алгоритма проверки орфограмм в кор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 МЯГКИЙ  ЗНАК И ОБОБЩЕНИЕ -9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-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 С.70-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употреблять разделительный мягкий знак в словах. Упражнять в употреблении разделительного мягкого знака перед и в притяжательных прилагательных (олени-оленьи), отвечающих на вопрос чьи?, в отчеств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                           обезьяна                               соловей                                                         Ильинич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ункции мягкого знака при записи слов и группировать слова.                                    Обобщать сведения о ролях  употребления мягкого знака в словах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ведении о роли мягкого знака в словах С.76-77, 80-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сведения о ролях мягкого знака в словах. Использование упражнений проверочного характера из раздела «Проверочные работы»  №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обозначению гласных и согласных звуков на письме  -5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- тренинг  С .78 -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способы обозначения гласных и согласных звуков бук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лова по строению с разных позиций.               Использовать правила написания слов при записи по слуху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6 по теме «Орфограммы корня»   и его анализ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 анализе упражнения тренинг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АСТИ  РЕЧИ -  30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чения частей реч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частях речи как языковой модели реального мира. Дать алгоритм распозна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группы слов по их отличительным признак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пределении имён существительных среди други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и сущ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б одушевлённых и неодушевлённых именах существительных. Организовать наблюдения над 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, племянник, племянница, овощи, посуда, мебель, инструмен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 существительного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мена существительные. Адреса населенных пункт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о употребления большой буквы в кличках животных, именах, отчествах, фамилиях людей. Дать представление об именах собственных как наименованиях единич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словное дерево     Район                                            космос, космонавт, планета, отчество, фамилия , конвер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ить общее правило об употреблении большой буквы в собственных существительных на написание названий книг и др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 7 с грамматическим заданием по теме «Имя существительное.Анализ ошибок. Коррек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-5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изнаки имён прилагательны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вестные детям признаки прилагательных. Организовать наблюдение над значениями прилагательных. Учить использованию их для характеристик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и прилагательного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. Полная и краткая форма.                                                    ТЕСТИРОВАНИЕ по темам «Имя существительное и имя прилагательное». Анализ результат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наний об имени прилагательном. Провести наблюдение над употреблением в речи полных и кратких форм прилагательных, сопоставление вопросов какой?, каков?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                                                                                                пуст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имени прилагательного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.            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изнаки отличия глаголов от других частей речи. Формировать умение вычленять глаголы в речи. Обратить внимание на важность роли глаголов в речи при анализе текстов. Организовать наблюдение над функционированием глаголов в формах разных времён, накло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е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глаголов. Систематизировать признаки  глагола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астей речи по числам (обобщение) -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астей речи по числа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формами изменения по числам существительных. Упражнения в узнавании формы единственного и множественного числа. Наблюдение над изменением по числам  прилагательных и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ы                                            инженер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формами изменения частей речи по числ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и союзы- слова – связки  С.120-12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словах- связках как служебных частях речи. Организовать наблюдение над  смысловыми оттенками предлогов и союзов. Упражнения в выборе предлогов, установлении синонимичности значений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                                         из магазина                                          из школы                                                   с рынка                                                           в Украину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роль в предложении слов- связок.                                                   Синтезировать: составлять предложения с использованием слов – связок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й обнаруживать орфограммы, проверять их, строить и оформлять предложения и текс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ое итоговое тестирование за курс второго класса. Анализ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тличительные признаки синтаксических единиц- предложения, текста(работы №1-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предложения, тексты – 6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Текст. Подготовка к изложению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блюдение за работой  частей речи в синтаксических единицах на основе анализа текстов по теме «Поб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                                                Великая Отечественная вой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одержание текста из нескольких микроте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. Р. р. Изложение    «Золотой луг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языковые особенности и строение текста и («Золотой луг» И. С. Тургенев), восстанавливать его содержание на основе выписанных образных слов и выра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языковыми образными средствами авторского текст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. Сочинение и его презентация  С.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 творческой работе по описанию одуванчика. Провести наблюдение над использованием разных изобразительных языковых средств. Представление творческих работ учащихся в классе. Учить давать оценку, советы по улучшению описаний предм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- ш                                  красиве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синонимические языковые средства, выражающие сравнительные отношения, осознанно выбирать их при создании собственных высказываний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я, проверяем себя(общее повторение курса) – 1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. Предложение. Текст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об отличительных признаках основных средств языка, об образности русского слова, богатстве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изученные языковые явлени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учащихся о частях речи. Работа с текстом о красноярских «Столб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дидактический рисунок о роли языка и реч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проверить уровень сформированности умения решать орфографические задачи. Контрольный диктант и его анализ. Работа с тренинговыми упражн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собенностями высказывания типа рассуждения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16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                                    Контрольное списывание № 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блюдение по рисунку о назначении языка и речи. Сочинение по рисунку. Рассуждения о предстоящем летнем отды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му и участвовать в проектной деятельности; работать в групп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 Контрольный словарный диктант № 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16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ный диктант № 8.               Анализ ошибок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7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 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unkt">
    <w:name w:val="punkt"/>
    <w:qFormat/>
    <w:rPr>
      <w:b/>
      <w:bCs/>
      <w:color w:val="FF0000"/>
    </w:rPr>
  </w:style>
  <w:style w:type="character" w:styleId="Glava">
    <w:name w:val="glava"/>
    <w:qFormat/>
    <w:rPr>
      <w:b/>
      <w:bCs/>
      <w:caps/>
      <w:color w:val="FF0000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9">
    <w:name w:val=" Знак Знак9"/>
    <w:qFormat/>
    <w:rPr>
      <w:i/>
      <w:iCs/>
      <w:sz w:val="32"/>
      <w:szCs w:val="24"/>
    </w:rPr>
  </w:style>
  <w:style w:type="character" w:styleId="2">
    <w:name w:val=" Знак Знак2"/>
    <w:qFormat/>
    <w:rPr>
      <w:rFonts w:ascii="Comic Sans MS" w:hAnsi="Comic Sans MS" w:cs="Comic Sans MS"/>
      <w:b/>
      <w:bCs/>
      <w:sz w:val="32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40:00Z</dcterms:created>
  <dc:creator>User</dc:creator>
  <dc:description/>
  <cp:keywords/>
  <dc:language>en-US</dc:language>
  <cp:lastModifiedBy>user</cp:lastModifiedBy>
  <cp:lastPrinted>2010-09-20T12:25:00Z</cp:lastPrinted>
  <dcterms:modified xsi:type="dcterms:W3CDTF">2013-11-15T17:40:00Z</dcterms:modified>
  <cp:revision>3</cp:revision>
  <dc:subject/>
  <dc:title>Муниципальное общеобразовательное учреждение</dc:title>
</cp:coreProperties>
</file>