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-250825</wp:posOffset>
                </wp:positionV>
                <wp:extent cx="9274175" cy="6224270"/>
                <wp:effectExtent l="15240" t="14605" r="53975" b="38100"/>
                <wp:wrapNone/>
                <wp:docPr id="1" name="Авто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4320" cy="6224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АвтоФигура1" stroked="t" o:allowincell="f" style="position:absolute;margin-left:-0.9pt;margin-top:-19.75pt;width:730.2pt;height:490.05pt;mso-wrap-style:none;v-text-anchor:middle" type="_x0000_t65">
                <v:fill o:detectmouseclick="t" on="false"/>
                <v:stroke color="blue" weight="28440" joinstyle="miter" endcap="flat"/>
                <w10:wrap type="none"/>
              </v:shape>
            </w:pict>
          </mc:Fallback>
        </mc:AlternateContent>
      </w:r>
      <w:r>
        <w:rPr/>
        <w:t>Муниципальное общеобразовательное учреждение Гимовская средняя общеобразовательная школа п.Гимово Майнского района Ульяновской области</w:t>
      </w:r>
    </w:p>
    <w:tbl>
      <w:tblPr>
        <w:tblW w:w="11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3761"/>
        <w:gridCol w:w="3828"/>
      </w:tblGrid>
      <w:tr>
        <w:trPr>
          <w:trHeight w:val="2319" w:hRule="atLeast"/>
        </w:trPr>
        <w:tc>
          <w:tcPr>
            <w:tcW w:w="35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>на заседании РМО  начальных классов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8"/>
                <w:szCs w:val="20"/>
                <w:lang w:eastAsia="ru-RU"/>
              </w:rPr>
            </w:pPr>
            <w:r>
              <w:rPr>
                <w:rFonts w:eastAsia="Times New Roman" w:cs="Georgia" w:ascii="Georgia" w:hAnsi="Georgia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___от ____2013 г.</w:t>
            </w:r>
          </w:p>
        </w:tc>
        <w:tc>
          <w:tcPr>
            <w:tcW w:w="3761" w:type="dxa"/>
            <w:tcBorders/>
          </w:tcPr>
          <w:p>
            <w:pPr>
              <w:pStyle w:val="TextBody"/>
              <w:widowControl/>
              <w:ind w:left="255" w:hanging="0"/>
              <w:jc w:val="left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ind w:left="255" w:hanging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>________/Кузина Н.Ф./</w:t>
            </w:r>
          </w:p>
          <w:p>
            <w:pPr>
              <w:pStyle w:val="Normal"/>
              <w:spacing w:lineRule="auto" w:line="240" w:before="0" w:after="0"/>
              <w:ind w:left="255" w:hanging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TextBody"/>
              <w:widowControl/>
              <w:ind w:left="75" w:hanging="75"/>
              <w:jc w:val="left"/>
              <w:rPr>
                <w:sz w:val="24"/>
                <w:lang w:eastAsia="ru-RU"/>
              </w:rPr>
            </w:pPr>
            <w:r>
              <w:rPr>
                <w:rFonts w:eastAsia="Georgia" w:cs="Georgia" w:ascii="Georgia" w:hAnsi="Georgia"/>
                <w:lang w:eastAsia="ru-RU"/>
              </w:rPr>
              <w:t>_____________</w:t>
            </w: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>2013</w:t>
            </w:r>
            <w:r>
              <w:rPr>
                <w:sz w:val="24"/>
                <w:szCs w:val="24"/>
                <w:lang w:eastAsia="ru-RU"/>
              </w:rPr>
              <w:t xml:space="preserve"> г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>_______ /Денисова С.Г./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Georgia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Georgia" w:cs="Georgia" w:ascii="Georgia" w:hAnsi="Georgia"/>
                <w:sz w:val="24"/>
                <w:szCs w:val="24"/>
                <w:lang w:eastAsia="ru-RU"/>
              </w:rPr>
              <w:t xml:space="preserve">Прика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 __ от _________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Рабочая программа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По предмету «Технология»</w:t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>
          <w:rFonts w:eastAsia="Monotype Corsiva" w:cs="Monotype Corsiva" w:ascii="Monotype Corsiva" w:hAnsi="Monotype Corsiva"/>
          <w:b/>
          <w:sz w:val="52"/>
          <w:szCs w:val="52"/>
        </w:rPr>
        <w:t xml:space="preserve"> </w:t>
      </w:r>
      <w:r>
        <w:rPr>
          <w:rFonts w:cs="Monotype Corsiva" w:ascii="Monotype Corsiva" w:hAnsi="Monotype Corsiva"/>
          <w:b/>
          <w:sz w:val="28"/>
          <w:szCs w:val="28"/>
        </w:rPr>
        <w:t>(базовый уровень)</w:t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>
          <w:rFonts w:cs="Monotype Corsiva" w:ascii="Monotype Corsiva" w:hAnsi="Monotype Corsiva"/>
          <w:b/>
          <w:sz w:val="28"/>
          <w:szCs w:val="28"/>
        </w:rPr>
        <w:t>на 2013- 2014 учебный год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Учебно – методический комплекс «Планета Знаний»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2 класс</w:t>
      </w:r>
    </w:p>
    <w:p>
      <w:pPr>
        <w:pStyle w:val="Normal"/>
        <w:tabs>
          <w:tab w:val="clear" w:pos="708"/>
          <w:tab w:val="left" w:pos="3315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 начальных классов</w:t>
      </w:r>
    </w:p>
    <w:p>
      <w:pPr>
        <w:pStyle w:val="Normal"/>
        <w:tabs>
          <w:tab w:val="clear" w:pos="708"/>
          <w:tab w:val="left" w:pos="3315" w:leader="none"/>
        </w:tabs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Ульяновой  Алсу Мансуровн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Пояснительная зап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чая программа написана на основе Федерального образовательного стандарта начального общего образования, Примерной программы начального образования, авторской программы О. В. Узоровой, Е. А. Нефедовой «Технология» (УМК «Планета Знаний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е группы целей обучения предмету «Технология» в начальной шко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творческого потенциала личности ребёнка, образного и ассоциативного мышления, творческого воображения и восприимчивости, создание наиболее благоприятных условий для развития и самореализации как неотъемлемой части духовной культуры личности. Развитие сенсорики, мелкой моторики рук, пространственного воображения, мышления, глазом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начальных технологических знаний, трудовых умений и бытовых навыков, опыта практической деятельности по созданию личностно и общественно значимых объектов труда; способов планирования и организации трудовой деятельности, объективной оценки своей работы, умения использовать полученные знания, умения и навыки в учебной деятельности и повседнев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трудолюбия, уважительного отношения к людям разных профессий, результатам их труда и к Человеку в целом, к материальным и духовным ценностям;  интереса к информационной и коммуникационной деятельности; осознание практического применения правил сотрудничества в коллективной деятельности, понимания и уважения к культурно- исторической ценности традиций, отражённых в предметном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ализация целей программы рассматривается в тесной связи с системой образовательных, воспитательных и развивающи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ЗОВАТЕЛЬ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комство с различными видами декоративно- прикладного искусства, с технологиями произво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воение технологических приёмов, что включает в себя знакомство с инструментами и материалами, техническими средствами, а также технику безопасности при работе с ни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у детей определённых знаний, умений и навыков по каждой из предложенных т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формирование первоначальных конструкторско- технологических знаний и ум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целостной картины мира материальной и духовной культуры как продукта творческой предметно- преобразовательных действ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умения искать и преобразовывать необходимую информацию на основе различных информационных технолог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знакомление с миром профессий и их социальным значением, историей возникновения и развития, в том числе, с целью первичной профори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ПИТАТЕЛЬ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прочных мотивов и потребностей в обучении и самореализ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интересов ребёнка, расширение его кругозора, знакомство с историей и культурой народа, с его культурными ценностями, с историей возникновения и использования предметов быта и домашней утвари, с устройством и свойствами окружающих нас предметов и устройств, с технологическими особенностями промышленного изготовления различных предме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и развитие нравственных, трудовых, эстетических, патриотических и других качеств личности ребё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буждение творческой активности детей, стимулирование воображения, желание включаться в творческую дея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интереса и любви к  народному и декоративно- прикладному искусству, живописи, архитектуры и дизай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мотивации успеха и достижений, творческой самореализации на основе организации предметно- преобразующе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экономичного подхода к использованию различных материалов для творчества, природных ресурсов; понимание проблем экологии окружающей ср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ВИВАЮЩИ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самостоятельного мышления, умения сравнивать, анализировать, формировать предварительный план действ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стремления к расширению кругозора и приобретению опыта самостоятельного познания, умения пользоваться справочной литературой и другими источниками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речи, памяти , вним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сенсорной сферы: глазомер, форма, ориентирование в пространст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двигательной системы: моторика, пластика, двигательная сноров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коммуникативной культуры ребё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пространственного мыш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эстетических представлений и критериев на основе художествен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коммуникативной компетентности младших школьников на основе организации совместной продуктив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Образовательной программой школы, на изучение предмета «Технология» во втором классе отводится 34 часа в год, 1 час в нед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ОБЕСПЕЧЕНА СЛЕДУЮЩИМ УЧЕБНО-МЕТОДИЧЕСКИМ КОМПЛЕКТОМ:</w:t>
      </w:r>
    </w:p>
    <w:p>
      <w:pPr>
        <w:pStyle w:val="ListParagraph"/>
        <w:numPr>
          <w:ilvl w:val="0"/>
          <w:numId w:val="3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Технология: 2 класс для четырёхлетней нач. школы.\ О. В. Узорова, Е. А. Нефедова.- М.: АСТ: Астрель, 2010</w:t>
      </w:r>
    </w:p>
    <w:p>
      <w:pPr>
        <w:pStyle w:val="ListParagraph"/>
        <w:numPr>
          <w:ilvl w:val="0"/>
          <w:numId w:val="3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Технология: Рабочая тетрадь к учебнику О. В. Уззоровой, Е. А. Нефедовой «Технология»: для 2 класса\ Е. А. Нефедова, О. В. Узорова.- М.: АСТ: Астрель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УЧЕБНО- ТЕМАТИЧЕСКИЙ ПЛАН.</w:t>
      </w:r>
    </w:p>
    <w:p>
      <w:pPr>
        <w:pStyle w:val="ListParagraph"/>
        <w:numPr>
          <w:ilvl w:val="0"/>
          <w:numId w:val="1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Творческая мастерская.                                                                                                       Работа с пластичными материалами и конструирование из бумаги  - 9 ч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-  Работа с пластилином и солёным тестом                                                   5</w:t>
      </w:r>
    </w:p>
    <w:p>
      <w:pPr>
        <w:pStyle w:val="ListParagraph"/>
        <w:rPr/>
      </w:pPr>
      <w:r>
        <w:rPr>
          <w:sz w:val="28"/>
          <w:szCs w:val="28"/>
        </w:rPr>
        <w:t>-  Работа с бумагой                                                                                             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Студия вдохновения                                                                                           6 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бота с природными материалами и рукотворными материалами, объёмное конструирование из бума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Работа с природными и рукотворными материалами                          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Объёмное конструирование из бумаги                                                    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Конструкторское бюро                                                                                   8 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Работа с текстилем                                                                                       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Оригами и объёмное конструирование                                                   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Работа с фольгой                                                                                            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)   Поделочный ералаш                                                                                          6 ч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Книжное производство                                                                              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Бытовые приборы. Уход за растениями.                                               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Голубиная почта                                                                                          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Работа с проволокой                                                                                  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)  Итоговая творческая работа                                                                                 1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)  Резерв                                                                                                                        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РЕБОВАНИЯ К УРОВНЮ ПОДГОТОВКИ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классник науч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личать виды материалов, их свойства и наз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личать неподвижный и подвижный способы соединения деталей и соединительные материа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итать чертёж, разбираться в линиях чертежа, указанных в програм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имать значение новых терминов (коллаж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ть с новыми материалами: проволока, фольга, солёное тес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делять новые свойства уже встречавшихся материа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менять новые приёмы разметки деталей из бумаги: с помощью копировальной бумаги, линейки, на глаз, на просв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менять новые приёмы разметки ткани:  с помощью шаблонов, копировальной бума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овать новые виды лепки, аппликации, мозаики, плет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использовать приёмы комбинирования в одном изделии различных материа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ать технику безопасности при работе с колюще- режущими предметами, пачкающимися материал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остоятельно организовывать своё рабочее место в соответствии с особенностями  используемого материала и поддерживать порядок на нём во время работы, экономно иррационально размечать  несколько дета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резать из бумаги детали криволинейного конту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резать из бумаги полоски на гла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рывать  бумажные детали по намеченному контур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лести разными способами из различных материалов; владеть простейшими приёмами и видами народных ремё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тороклассник получит возможность научи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остоятельно планировать последовательность выполнения действий по образц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вать художественные и технические образы по собственному замыслу при использовании различных материа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знать область применения и назначения таких технических устройств, как компьютер, основные источники информации, названия основных устройств компьютера для ввода, вывода и обработки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учать необходимую информацию, используя такие технические устройства, как компью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ЛАНИРУЕМЫЕ РЕЗУЛЬТАТЫ ОСВОЕНИЯ ПРЕДМ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ая программа обеспечивает достижение необходимых личностных, метапредметных, предметных результатов освоения курса, заложенных в ФГОС  НО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езультате освоения курса «Технология» у второклассников будут сформированы следующие личностн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увство сопричастности к культуре  своего нар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имание разнообразия и богатства художественных средств для выражения отношения к окружающему мир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ожительная мотивация к изучению истории возникновения профессий, предметов бы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ставление о роли труда в жизни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декватная самооценка правильности выполнения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ГУЛЯТИВНЫЕ результаты освоения курса «Технолог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ник науч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имать цель выполняемых действ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имать важность планирования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помощью учителя анализировать и планировать предстоящую практическую работу, опираясь на шабл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ять действия, руководствуясь выбранным алгоритмом или инструкцией уч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существлять контроль своих действий, используя способ сличения своей работы с заданной в учебнике последовательностью или образ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мысленно выбирать материал, приём, технику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нализировать и оценивать результаты собственной и коллективной работы по заданным критериям; решать практическую творческую задачу, используя известные сре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ять контроль качества собственной практиче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ник получит возможность научи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умывать план работы в па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ъяснять, какие приёмы в технике были использованы в работе, как строилась рабо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личать и соотносить замысел и результат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ключаться в самостоятельную практическую деятельность, создавать в воображении художественный замысел, соответствующий поставленной задач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осить изменения и дополнения в конструкцию изделия в соответствии с поставленной задачей и новыми условиями использования вещ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умывать и планировать этапы работы, оценивать сво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ЗНАВАТЕЛЬНЫЕ результаты освоения курса «Технолог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щиеся науча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имать информацию, представленную в изобразительной, схематичной, модельной фор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ализировать образец или схему, свойства матери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авнивать объекты и материалы по различным признакам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анавливать причинно- следственные связи между объектами, их свойствами, обобщать и делать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щиеся получат возможность научи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ять поиск информации в различных источник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бирать материал в зависимости от учебных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ставлять результаты исследовательской работы в доступной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МУНИКАТИВНЫЕ результаты освоения курса «Технолог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ладеть диалоговой формой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ывать разные мнения и стремиться к координации различных позиций при работе в па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пределять обязанности при создании коллективной работы с учётом личных возможностей участников творческой групп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говариваться и приходить к об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улировать собственное мн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декватно использовать речевые средства для решения коммуникативных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давать вопросы, уточняя непонятное в высказывании, слушать и отвечать на вопросы друг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результате освоения курса «Технология» у второклассников должны быть сформированы предметные результа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щиеся науча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 организовывать своё рабочее мес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ать технику безопасности при работе с режущими предметами, пачкающимися материал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личать виды материалов и их свой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ять детали как составную часть конструкции, различать 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личать однодетальные и многодетальные конструк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анавливать последовательность изготовления поделок из изученных материа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овать правила рациональной разметки деталей на плоскостных материал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имать назначение шаблона, заготовки, выкройки, развёртки объёмного издел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имать правила безопасного пользования бытовыми прибор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ывать телефоны экстренных вызовов служб спас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 работать ручными инструментами под контролем учителя с соблюдением техники безопас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личать материалы и инструменты по их назнач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кономно использовать материалы при изготовлении поде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СТЕМА ОЦЕНКИ ДОСТИЖЕНИЯ ПЛАНИРУЕМЫХ РЕЗУЛЬТАТОВ ОСВОЕНИЯ ПРЕДМ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мет «Технология» подразумевает как творческое развитие, так и формирование знаний о материалах, инструментах, техниках, умение применять их в работе и быту. Предполагаются разные формы 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стема оценки предметных достижений учащихся, предусмотренная в рабочей программе, предполагает:</w:t>
      </w:r>
    </w:p>
    <w:p>
      <w:pPr>
        <w:pStyle w:val="ListParagraph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Ориентацию образовательного процесса на достижение планируемых результатов освоения содержания предмета и формирование универсальных учебных действий;</w:t>
      </w:r>
    </w:p>
    <w:p>
      <w:pPr>
        <w:pStyle w:val="ListParagraph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Оценку достижений обучающихся и оценку эффективности деятельности учителя;</w:t>
      </w:r>
    </w:p>
    <w:p>
      <w:pPr>
        <w:pStyle w:val="ListParagraph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Осуществление оценки динамики учебных достижений обучающихся;</w:t>
      </w:r>
    </w:p>
    <w:p>
      <w:pPr>
        <w:pStyle w:val="ListParagraph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ключение учащихся в контрольно- оценочную деятельность, с тем чтобы они приобретали навыки и привычку к самооценке и самоанализу;</w:t>
      </w:r>
    </w:p>
    <w:p>
      <w:pPr>
        <w:pStyle w:val="ListParagraph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Использование критериальной системы оценивания;</w:t>
      </w:r>
    </w:p>
    <w:p>
      <w:pPr>
        <w:pStyle w:val="ListParagraph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Оценивание как достигаемых образовательных результатов, так и процесса их формирования;</w:t>
      </w:r>
    </w:p>
    <w:p>
      <w:pPr>
        <w:pStyle w:val="ListParagraph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Разнообразные формы оценивания, выбор которых определяется этапом обучения, общими и специальными целями обучения, текущими учебными задачами, целью получения информации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ценка уровня  достижений учащихся по предмету соотносится с 4- бальной систе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157"/>
        <w:gridCol w:w="2552"/>
        <w:gridCol w:w="3260"/>
        <w:gridCol w:w="481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 да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. прове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, страницы учеб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</w:t>
            </w:r>
            <w:r>
              <w:rPr>
                <w:i/>
                <w:sz w:val="28"/>
                <w:szCs w:val="28"/>
              </w:rPr>
              <w:t>Задачи уро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Характеристика учебной деятельности уча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ВОРЧЕСКАЯ МАСТЕРСКАЯ 10 ч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-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сёлое тесто  С.14-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комство с учебником. Ориентирование в учебнике. Формирование представление о процессе хлебопечения, изготовлении съедобного и декоративного теста. Сравнение солёного теста и пластилина. Цветное тесто. Тестопластика.  Изготовление поделки «Каравай-карава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иентироваться в учебнике. Сравнить свойства теста и пластилина. Научиться лепить простейшие формы из теста. Овладеть новыми приёмами лепки. РАСКАТЫВАНИЕМ ПЛАСТИЛИНА СКАЛКОЙ. Изучить технологию вырезания и конструирования из раскатанной пластины, завивания жгута, плетения косички. Участвовать в коллективной работе. Научиться изготавливать миниатюрные барельефы из теста, раскрашивать готовую поделку, грунтовать поделки клее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астилиновая гравюра  С.20-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оение техники сграффито на пластилиновой платформе на картонной основе. Знакомство с технологией работы с пластилином. Изготовление из пластилина поделок «Пиктограмма», «Подарки осени». Выполнение коллективной работы «Осенний листопад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знать об истории возникновения техники сграффито, о мастерах гравюры. Самостоятельно работать с памяткой. Решать творческую работу: сделать пластилиновую платформу на картонной основе различными способами, самостоятельно устранить неровности, выполнить процарапывание с выскребанием. Познакомиться СС инструментами для сграффито, техникой контурного процарапыва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астилиновые картины  С.24-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учение техники примазывания мазками. Последовательность выполнения работы объёмными мазками. Изготовление поделки из пластилина в технике примазывания объёмными мазками «Волшебное перо жар-птицы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знакомиться с мастерами живописи, с техникой живописи объёмными мазками. Научиться создавать изображения объёмными мазками. Решать творческую задачу: смешивать цвета при примазывании объёмными мазками; создавать пластилиновые картины. Самостоятельно работать с памятками. Осуществить самоконтроль и самооценку своей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ульптурный мир. С.28-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комство с разнообразием мира скульптуры. Изготовление поделок из солёного теста или пластилина «Круглые игрушки», «Скульптура из пластилин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менять знания, полученные на предыдущих уроках. Действовать в соответствии с заданной последовательностью: объёмная лепка на каркасной основе; встраивание каркаса в изделие. Решать творческую задачу: применять различные виды лепки, комбинировать их, соединять различными способами детали поделок, соблюдать размеры и пропорции, декорировать издел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мажный цветник          С.32-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представления об истории возникновения бумаги и о бумажн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стематизировать знания о бумаге и её свойствах. Узнать об истории возникновения бумаги, её видах и сортах. Исследовать способы воздействия на бумагу. Повторять правила работы с ножницами и технику безопасности при обращении с ними. Самостоятельно проверить себя по памятке. Освоить новые приёмы создания декоративных деталей из бумаги:  из листа бумаги, из гофрированной заготовки, из мятой бумаги, из скрученной бумажной полосы, из скрученных бумажных полос разного цвета. Участвовать в коллективной работ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мажный лоскуток         С.36-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учение новых приёмов обрывной аппликации. Обучение технике вырезания из бумаги иглой. Повторение техники безопасности. Изготовление поделок: «Декоративная поделка». Коллективная работа «лоскутное одеяло – панно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стематизировать знания, умения и навыки, полученные на предыдущих уроках. Создавать декоративные обрывные формы из бумаги. Изучать технику  вырезания иглой. Повторять технику безопасности при работе с иглой и шилом. Действовать по инструкции: подготовка к работе, разметка контура  карандашом. Участвовать в коллективной работ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дивительные приборы   С.42-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комство с измерительными приборами и их историей. Изучение свойств гофрированного картона, изучение техники безопасности при работе с канцелярскими кнопками. Изготовление поделок «Разноцветные часы», «Весёлый термометр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знакомиться с измерительными приборами и их историей. Исследовать свойства гофрированного картона. Действовать в соответствии с заданной последовательностью при конструировании макета часов с движущимися деталями; конструирование макета термометра с нитяной подвижной частью. Испытать опытные макеты  в действии. Знать технику безопасности  работы с шилом и игл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вои творческие достижения                                      С,46-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представлений о единицах измерения расстояния и о приспособлениях для измер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ьзовать изученные технологии для закрепления деталей клеем и декорирования изделий. Решать творческую задачу: изготовить плоскостную поделку из обойной по образц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УДИЯ ВДОХНОВЕНИЯ 7 Ч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рево жизни.                                    С.56-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комство с правилами сбора и хранения природных материалов. Информация о Красной книге. Формирование понятия о родословной человека, генеалогии генеалогическом древе. Повторение свойств засушенных листьев растений. Коллективная работа  «Древо класс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знакомиться с правилами сбора и хранения природных материалов. Участвовать в беседе об истории распространения и использования пряностей и специй. Узнать о представлении модели семьи, генеалогическом древе. Применять знания, полученные ранее, при работе с сухими листьями. Действовать по инструкции:  выполнить плоскостную аппликацию из засушенных листьев, цветной бумаги и фотограф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каронная фабрика                            С.58-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комство с историей появления макарон. Обучение техники работы с макаронными изделиями, с семенами растений. Изготовление поделок: «Чудеса из макарон», «Соломка из спагетти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знать об истории появления макарон. Анализировать образцы аппликаций из макаронных изделий на бархатной бумаге. Решать творческую задачу: работать с готовыми объёмными формами; окрашивать готовые работы или детали композиции. Самостоятельно продумать и наметить композицию аппликации из спагет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здничное вдохновение  С.62-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представлений о сфере работы женщин. Первичная профориентация. Знакомство со свойствами пластичного материала- влажной мыльной стружки. Изготовление поделки «Душистое мыло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вовать в беседе о женских профессиях. Систематизировать знания, умения и навыки работы с природными материалами. Узнать историю возникновения мыла, чистящих и моющих средств. Работать с мыльной стружкой с учётом техники безопасности. Действовать по инструкции: изготовить мыльную стружку, изготовить сувенирное мыло из влажной мыльной стружки.  Работать с инструкцие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дивительные половинки   С.66-6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комство с симметрией. Овладение умением находить оси симметрии. Использование свойств симметрии для вырезания  бумажных заготовок для поделок. Изготовление поделок «Зелёный луг», «Бумажная ферм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знать о различных видах симметрии. Познакомиться с техникой вырезания симметричных форм из бумаги. Действовать по инструкции: конструировать животных из сложенной бумаг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мажная бахрома                 С.68-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комство с историей украшения изделий из ткани декоративной бахромой, технология нарезания бумаги узкими полосами- нарезание «лапшой» по намётке и без. Изготовление поделки «Еловая веточка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знать о традиции украшения бытовых предметов декоративной бахромой. Изучить технологию нарезания бумажных полос «лапшой». Сравнивать декоративные свойства бумаги, нарезанной узкими и широкими полосами. Решать творческую задачу: изготовить заготовки для поделок с нарезанием по краю без намётки; изготовить объёмную поделку из бумаги. Работать с памятка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мажные завитки                  С.70-7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комство с историей новогодних игрушек. Изучение технологии подготовки яичной скорлупы для изготовления самодельных игрушек. Изучение технологии закручивания бумаги при помощи ножниц. Изготовление поделки «Золотая рыбк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вовать в беседе о традициях праздновании Нового года. Узнать историю ёлочных украшений. Действовать по инструкции: подготовить яичную скорлупу для изготовления самодельных игрушек. Изучить технику закручивания и распрямления бумаги ножницами. Изготовить объёмную поделку из яичной скорлупы по схеме. Решать творческую задачу: самостоятельно декорировать поделк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вои творческие достижения  С,74-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готовление поделок «Птичка- невеличка», «Дед Мороз и Снегурочк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мостоятельно конструировать по схеме объёмную поделку из бумаги на основе ёлочного шарика или яичной скорлупы. Систематизировать знания, умения и навыки, полученные на предыдущих урока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СТРУКТОРСКОЕ  БЮРО -9Ч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голка- белошвейка  С.84-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комство с историей ткачества. Знакомство с традициями вышивки. Формирование представлений об истории профессии портного и о ремонте одежды. Закрепление навыков вышивания на основе шва « вперёд- иголку». Обучение раскрою ткани. Изготовление поделки «Шарфик для игрушки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вовать в беседе об истории ткачества, видах тканей, истории вышивки родного края. Повторить правила работы и техники безопасности при обращении с иглой. Изучить новые приёмы работы с иглой на ткани: намётка линии шва путём удаления нити из ткани; применение шва «вперёд- иголка»; приём закрепления нити с обратной стороны. Изучить приёмы отмеривания и отрезания ткани по заданным размерам. Выполнять задания по технологии получения бахромы по  краю изделия из нитей основы ткан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терская игрушек           С.88-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учение технике вышивки на картонной основе. Обучение раскрою ткани по шаблону, пришиванию пуговицы на ткань. Изготовление  поделки «Паучок на паутине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знать  об истории самодельных и фабричных игрушек. Изучать технологию вышивки на картонной основе, раскроя ткани по шаблону, пришивания пуговиц к ткани. Действовать в соответствии с заданной последовательностью: делить бельевую резинку на равные части; изготовить поделку из ткан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-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ртновский переулок                   С 92-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представлений о машинных и ручных швах, разделение технологических операций при производстве изделий из ткани. Ознакомление с новым видом шва- «обмёточным соединительным швом через край». Обучение технологии вышивания петельки между слоями ткани. Изготовление поделок «Мышка- сердечко», «Прихватка для мамы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учать различные виды швов. Познакомиться с технологическими операциями на швейном производстве. Изучать и использовать технологию обмёточного соединительного шва через край. Выполнить поделку из бумаги с вышивк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ловая бумага                                   С.96-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ие в беседе о Дне защитника Отечества, мужских профессиях, профессиях членов семьи. Знакомство с миром мужских профессий, первичная профориентация. Изучение свойств самоклеющейся бумаги. Изготовление поделок «Подарок папе», «Визитница - кармашек», «Клейкая бумаг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вовать в беседе о Дне защитника Отечества, мужских профессиях, профессиях членов семьи. Познакомиться со свойствами самоклеющейся бумаги. Решать творческую задачу: оформить плакат с помощью двухслойной самоклеющейся бумаги; самостоятельно продумывать и декорировать рабо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мажная оранжерея                 С.100-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комство с гофрированной бумагой. Изучение свойств гофрированной бумаги. Изготовление поделки «Роз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следовать свойства гофрированной бумаги. Уметь применять свойства гофрированной бумаги для создания объёмных элементов их бумаг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ребряное царство.                                   С.104-1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комство с технологией изготовления и назначением фольги. Изучение свойств фольги. Сравнение свойств фольги и бумаги. Использование фольги для конструирования и декорирования. Изготовление поделок «Серебряные предметы», «Лебединое озеро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знать о технологии изготовления и применения алюминиевой фольги. Сравнить фольгу и бумагу. Использовать знания, полученные на уроке, при  изготовлении скульптур из фольг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вои творческие достижения. С.108-1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знакомление с историей ювелирного дела и ювелирных украшений. Изготовление поделки «Звезда». Участие в соревнованиях по рядам «Ювелирный салон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здавать поделки в технике оригами в сочетании с изученными техниками. Создавать поделки – украшения из фольги и бумаги. Выражать своё  эмоционально- ценностное отношение к результатам тру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ЕЛОЧНЫЙ ЕРАЛАШ – 7 Ч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-2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нижная фабрика                                    С.116-1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комство с историей возникновения книг и книгопечатания, современными типографиями. Обучение изготовлению сшивной книжки, книжного переплёта. Изучение приёмов ремонта книг при помощи прозрачного скотча. Изготовление поделок «Книжка- малышка», «Книжный переплёт», «Закладка для порядк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учать способы создания макета книги. Знать компоненты книги. Применять знания, полученные на этом уроке, при ремонте книги. Участвовать в беседе о бережном обращении с книга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-3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мощники человека                                С.122-1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знакомление с ролью бытовых приборов, машин и механизмов в жизни человека. Изучать правила пользования бытовыми приборами. Беседа о домашних и диких животных и уходе за домашними питомцами. Беседа о растениях в жизни человека: видах  сельскохозяйственных и комнатных растений. Изготовление поделки «Весёлый огород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нимать участие в беседе о бытовых приборах и их использовании. Обсуждать значение домашних животных- помощников человека. Уметь ухаживать за домашними животными. Вспомнить роль растений в жизни человека. Решать творческую задачу: проращивать семена растений и правила ухода за ни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ылатые вестники                                                       С.130-1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седа об истории почтового сообщения, закрепление навыков выполнения поделок в технике оригами, беседа о ветеранах ВОВ. Изготовление поделки «Почтовый голубь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вовать в беседе о героическом прошлом нашей страны, ветеранах ВОВ. Использовать знания, полученные ранее, в создании поделки из бумаги. Выражать своё эмоционально-ценностное отношение к результатам тру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олочная фантазия                  С.132-1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комство с производством и сферой применения проволоки. Сравнение свойств материалов для творчества- проволоки, фольги и шерстяной нити. Обучение моделированию из проволоки. Изготовление поделок: «Декоративные жгуты», «Буквы из проволоки». Коллективная работа «Весёлые лозунги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авнивать свойства различных материалов. Делать выводы о сходствах и различие  этих материалов. Решать творческую задачу: моделировать из проволоки. Осуществить самоконтроль и самооценку своей работ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-3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вои творческие достижения  С.134-1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и закрепление изученных навыков плетения проволоки для декорирования предметов и создания поделок. Изготовление поделок: «Оплетённый карандаш», «Проволочный человечек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ать знания, умения и навыки по различным технологиям, полученные на предыдущих уроках. Решение творческой задачи: самостоятельно изготавливать поделки из проволоки. Осуществить самоконтроль и оценку своей работы. Действовать по инструкции:  изготавливать поделки из проволоки при помощи оплетения предмета и создания каркас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8:22:00Z</dcterms:created>
  <dc:creator>user</dc:creator>
  <dc:description/>
  <cp:keywords/>
  <dc:language>en-US</dc:language>
  <cp:lastModifiedBy>user</cp:lastModifiedBy>
  <dcterms:modified xsi:type="dcterms:W3CDTF">2013-11-15T18:22:00Z</dcterms:modified>
  <cp:revision>2</cp:revision>
  <dc:subject/>
  <dc:title>Муниципальное общеобразовательное учреждение Гимовская средняя общеобразовательная школа п</dc:title>
</cp:coreProperties>
</file>