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Внеклассное  занятие  по  русскому  языку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ма.  Чудесное  превращение сл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ель.  Убедить  детей  в том, что слова могут изменять свой  смысл, если прибавить  или  отнять букву  от сло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Ход  занятия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Вступлен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а буква может творить чудеса, превращать одно  слово  в  друго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бывает не только при замене буквы, но и тогда, когда добавляем к слову букву или отнимаем ее  от слова.  Вы увидите, что  в  сказке  Погореловского «Вот  что с буквой случилось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исовал карандаш лужайку на ней машину  «Победа». Написал  под  картиной печатными  буквами слово «победа».  Заглянул на лужайку ежик. Понравилась ему буква «П». «Поставлю я  ее перед своим  домом,  -  думает он -  хорошие  ворота  будут.»  Взвалил  букву на спину  и  унес.  (убирается  буква  П).   Пришел  медведь  хмурый,  жаловаться  стал : «Нет у  меня  сегодня   «обеда»  Подсказали  буквы: «Верно» «Эх, меду бы  поесть, да на зиму  запасти.  Вот и  обруч  для  кадки.»  Взял  он  букву  «О»  под  мышку и  пошел  на  поляну  (убирается  буква  О).    А  на  лужайку  зайчик  заскочил.  Дрожит,  озирается.  Вдруг  страшное  слово  «беда».   «Ой,   где  беда?»  -  испугался  зайка,  налетел  с  перепугу  на  букву  «б».  Отскочила  она  за  рябину  и  упала. (убирается  буква  б)    А  зайчик  в  лес  умчался.  Прилетел  аист,  увидел   «еда». А  в  траве  и  верно  еда,  лягушек  сколько  хочешь.  Приделал    аист  к  букве «Е»  палочку,  получилась  вилка.  Поел  аист,  улетел  и  вилку  с  собой  взял.  (убирается  буква»Е»)  Тут  баран  пришел, заговорил  обиженно:  «Неправду   говорят,  что  я   глупый. Разве  глупый?»  А  буквы ему :  «Да».  Разозлился  баран,  разбежался и  ударил  букву  «д»,  она  и  рассыпалась  на  кусочки.  Осталась  последняя  буква  «А».  Стоит  одна.  Что  она  без  друзей  сказать  может?  Только  поплакала  горько: «А – а  -а –а» 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Основная  часть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  задание.  Утешить  букву  надо.  А  для  этого  надо  написать  рядом  другие  буквы,  чтобы  получилось  слово.  Нужно  дать  ей  работу,  попросить ее,  чтобы  она  одни  слова  в  другие  превращал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от  3  слова.  Прочитайте  и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Р.     ПАР,   РО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бавьте  к  этим  словам  букву  «а».  Скажите,  какие  слова  у  вас  получились?  Что  они  означают?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РА,  ПАРА,  РО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 задание. Найдите  в написанных  словах, спрятавшие  слов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ЛЕВ,  УТОЧКА,  СТОЛБ,  ЦЕЛЬ,  УКОЛ,  ЗУБР,  КОСА,  МРАК,  ПОЛК,  УДОЧКА,  ВОЛК,  СТО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В,  ТОЧКА,  СТО,  ЕЛЬ,  КОЛ,  ЗУБ,  ОСА,  РАК,  ПОЛ,  ДОЧКА,  ВОЛ,  СТО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 задание.  Игра  «Эхо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 вы  ходили  в  лес  или  вечером  на  реку,  то  слышали  эхо.  Вы  кричали,  а  эхо  вам  отвечало.  А  вы  слышали  лишь  конец  слова.  Проведем  игру  «Эхо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буду  называть  слово,  а  вы  называйте  его  конец,  так  чтобы  получилось  новое  слово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ЕХ- МЕХ,  ЭКРАН  -  КРАН,  ОЛЕНЬ  -  ЛЕНЬ,  ХЛЕЩ  -  ЛЕЩ,  МЕЛЬ  -  ЕЛЬ,  ГРАД  -  рад,  СНАРЯД  -  НАРЯД,  КРЕМЕНЬ  -  РЕМЕНЬ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 задание.   «Флот  помог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пишите  4  слова: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ар     ф   -  шарф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тр    о   -   метр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р     т    -   бор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на   л    -   пена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 рядом  еще  одно  слово  «флот».  Из  слова  «флот»  возьмите по  одной  букве  и  добавьте  в  конец  какого – то  из сл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 задание.  Загад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Меня  найдешь  на  дереве,  на  клумбе  и  на  грядке,  в  журнале  и в  альбоме, в   книге и в  тетради.  Но  птицей  стать  я  захочу  и  мне  не  надо  буквы  «Л»  мне  «А»    вначале  напиши  и  как  меня  зовут,    скажи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>ЛИСТ  -  АИС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 Недалеко  разгадка  скрыт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  очень  трудное  задан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Возьми  три  буквы  алфавит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Из  них  можно  построить  здани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Изменим  буквы  мы  вначал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И  пропадет  постройка  вми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Получилось  то,  что  мы  встречае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Не раз  на  полочке  для  кни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Теперь  у  найденного  сл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Начало  переменим  снова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И  даже  удивимся  сами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Получим  рыбку  мы  с  усам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ДОМ   -   ТОМ   -   С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ведение  итог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9:03:00Z</dcterms:created>
  <dc:creator>user</dc:creator>
  <dc:description/>
  <cp:keywords/>
  <dc:language>en-US</dc:language>
  <cp:lastModifiedBy>user</cp:lastModifiedBy>
  <dcterms:modified xsi:type="dcterms:W3CDTF">2013-11-13T19:03:00Z</dcterms:modified>
  <cp:revision>2</cp:revision>
  <dc:subject/>
  <dc:title>           Внеклассное  занятие  по  русскому  языку</dc:title>
</cp:coreProperties>
</file>